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0" w:before="300" w:after="90"/>
        <w:ind w:right="300" w:hanging="0"/>
        <w:outlineLvl w:val="1"/>
        <w:rPr>
          <w:rFonts w:ascii="Arial" w:hAnsi="Arial" w:cs="Arial"/>
          <w:color w:val="4BA733"/>
        </w:rPr>
      </w:pPr>
      <w:r>
        <w:rPr>
          <w:rFonts w:cs="Arial" w:ascii="Arial" w:hAnsi="Arial"/>
          <w:color w:val="4BA733"/>
        </w:rPr>
        <w:t>pPR3N</w:t>
      </w:r>
      <w:r>
        <w:rPr>
          <w:rFonts w:ascii="Arial" w:hAnsi="Arial" w:cs="Arial"/>
          <w:color w:val="4BA733"/>
        </w:rPr>
        <w:t>载体基本信息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48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载体名称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PR3-N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质粒类型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酵母细胞质粒；酵母杂交质粒；双杂交类质粒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终止子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1 terminator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制子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C ori</w:t>
            </w:r>
            <w:r>
              <w:rPr/>
              <w:t>，</w:t>
            </w:r>
            <w:r>
              <w:rPr/>
              <w:t>F1 ori</w:t>
            </w:r>
            <w:r>
              <w:rPr/>
              <w:t>，</w:t>
            </w:r>
            <w:r>
              <w:rPr/>
              <w:t>2μ ori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启动子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1 promoter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载体大小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00 bp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' </w:t>
            </w:r>
            <w:r>
              <w:rPr>
                <w:b/>
                <w:bCs/>
              </w:rPr>
              <w:t>测序引物及序列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1-F</w:t>
            </w:r>
            <w:r>
              <w:rPr/>
              <w:t>：</w:t>
            </w:r>
            <w:r>
              <w:rPr/>
              <w:t>CTTTCCTTATACATTAGGACC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' </w:t>
            </w:r>
            <w:r>
              <w:rPr>
                <w:b/>
                <w:bCs/>
              </w:rPr>
              <w:t>测序引物及序列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C1-R</w:t>
            </w:r>
            <w:r>
              <w:rPr/>
              <w:t>：</w:t>
            </w:r>
            <w:r>
              <w:rPr/>
              <w:t>GGGACCTAGACTTCAGGTTG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载体标签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-NubG</w:t>
            </w:r>
            <w:r>
              <w:rPr/>
              <w:t>；</w:t>
            </w:r>
            <w:r>
              <w:rPr/>
              <w:t>N-HA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载体抗性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256EB1"/>
                  <w:u w:val="single"/>
                </w:rPr>
                <w:t>氨苄青霉素</w:t>
              </w:r>
            </w:hyperlink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筛选标记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P1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克隆菌株</w:t>
            </w:r>
            <w:r>
              <w:rPr>
                <w:b/>
                <w:bCs/>
              </w:rPr>
              <w:t>: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H5α </w:t>
            </w:r>
            <w:r>
              <w:rPr/>
              <w:t>等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2735" cy="28644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SfiI sites in all DUALmembrane vectors: GGCCATTA’CGGCC and GGCCGCCT’CGGCC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pBT3-N MCS</w:t>
      </w:r>
      <w:r>
        <w:rPr>
          <w:color w:val="FF0000"/>
        </w:rPr>
        <w:t xml:space="preserve"> </w:t>
      </w:r>
      <w:r>
        <w:rPr>
          <w:color w:val="FF0000"/>
        </w:rPr>
        <w:t>浅绿</w:t>
      </w:r>
      <w:r>
        <w:rPr>
          <w:color w:val="FF0000"/>
        </w:rPr>
        <w:t xml:space="preserve">PstI </w:t>
      </w:r>
      <w:r>
        <w:rPr>
          <w:color w:val="FF0000"/>
        </w:rPr>
        <w:t>蓝色</w:t>
      </w:r>
      <w:r>
        <w:rPr>
          <w:color w:val="FF0000"/>
        </w:rPr>
        <w:t xml:space="preserve">Sfi I </w:t>
      </w:r>
      <w:r>
        <w:rPr>
          <w:color w:val="FF0000"/>
          <w:highlight w:val="yellow"/>
        </w:rPr>
        <w:t>红色</w:t>
      </w:r>
      <w:r>
        <w:rPr>
          <w:color w:val="FF0000"/>
          <w:highlight w:val="yellow"/>
        </w:rPr>
        <w:t>NcoI</w:t>
      </w:r>
      <w:r>
        <w:rPr>
          <w:color w:val="FF0000"/>
        </w:rPr>
        <w:t xml:space="preserve"> </w:t>
      </w:r>
      <w:r>
        <w:rPr>
          <w:color w:val="FF0000"/>
        </w:rPr>
        <w:t>紫色</w:t>
      </w:r>
      <w:r>
        <w:rPr>
          <w:color w:val="FF0000"/>
        </w:rPr>
        <w:t>Sac II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ggcctttaa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T3-N PRA1.F3 </w:t>
      </w:r>
      <w:r>
        <w:rPr>
          <w:color w:val="FF0000"/>
        </w:rPr>
        <w:t>Sfi I</w:t>
      </w:r>
    </w:p>
    <w:p>
      <w:pPr>
        <w:pStyle w:val="Normal"/>
        <w:rPr/>
      </w:pPr>
      <w:r>
        <w:rPr/>
        <w:t>F 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ACGAACTACGGT</w:t>
      </w:r>
    </w:p>
    <w:p>
      <w:pPr>
        <w:pStyle w:val="Normal"/>
        <w:rPr>
          <w:color w:val="0070C0"/>
        </w:rPr>
      </w:pPr>
      <w:r>
        <w:rPr/>
        <w:t xml:space="preserve">R </w:t>
      </w:r>
      <w:r>
        <w:rPr>
          <w:color w:val="0070C0"/>
        </w:rPr>
        <w:t>acttaccatggggccgaggcggccTTAAGTCGACGGGTA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 xml:space="preserve">pBT3-N RabE1c </w:t>
      </w:r>
      <w:r>
        <w:rPr>
          <w:color w:val="FF0000"/>
        </w:rPr>
        <w:t>Sfi I</w:t>
      </w:r>
    </w:p>
    <w:p>
      <w:pPr>
        <w:pStyle w:val="Normal"/>
        <w:rPr/>
      </w:pPr>
      <w:r>
        <w:rPr/>
        <w:t>F 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GCTGCTCCACCT</w:t>
      </w:r>
    </w:p>
    <w:p>
      <w:pPr>
        <w:pStyle w:val="Normal"/>
        <w:rPr/>
      </w:pPr>
      <w:r>
        <w:rPr/>
        <w:t xml:space="preserve">R </w:t>
      </w:r>
      <w:r>
        <w:rPr>
          <w:color w:val="0070C0"/>
        </w:rPr>
        <w:t>acttaccatggggccgaggcggcc</w:t>
      </w:r>
      <w:r>
        <w:rPr/>
        <w:t>TTAAGTTCCACAG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1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  <w:t>CAGCTTTGTCGACGGTATCGATAAGCTTGATATCG</w:t>
      </w:r>
      <w:r>
        <w:rPr>
          <w:rFonts w:cs="Courier" w:ascii="Courier" w:hAnsi="Courier"/>
          <w:color w:val="000000"/>
          <w:sz w:val="27"/>
          <w:szCs w:val="27"/>
          <w:highlight w:val="yellow"/>
          <w:shd w:fill="FFFFFF" w:val="clear"/>
        </w:rPr>
        <w:t>AATTCCTGCAGGGCCATTACGGCC</w:t>
      </w:r>
      <w:r>
        <w:rPr>
          <w:rFonts w:cs="Courier New" w:ascii="Courier New" w:hAnsi="Courier New"/>
          <w:color w:val="000000"/>
        </w:rPr>
        <w:t>ATGACAACATATGGCACCAATCAGAAGTCGTCTAACGACTTAGCCCCCAAGCTGGAGTACATCACCCGTGGCATCAACCAACACAAAAGATCCGGCCTCGCCACGCGCCGCCCTTGGAAGCAAATGCTAGACCTCGGTTCCTTCAACTTCCCCCGCAAACTAGCCACCGTGATCACTAGAATCAGAGCCAACACGGTCTATTTCCAGACCAATTACACCATTGTCGTCCTCTTCTCCGTATTTCTCAGCCTGATTTGGAATCCCTTCTCCCTCTTAGTTCTACTCGCCCTACTCGGTGCATGGCTCTTCCTCTACTTCCTCCGTGATGAACCGCTCACTGTTTTTGACCGCGAGATTGACCACCGTATCGTACTTATAATCATGTCTGTTATCACTCTTTCCATCCTTTTTTTAACTGATGCGAAGCTCAATATCGCGGTGGCCATCGTGGCAGGTGCCTTGGCTGTGTTGTCTCATGCAGCTGTTAGGAAAACTGAAGATCTTTTCCAAACCGACGAAGAAACCAGTCTTTTAAATCCGTAA</w:t>
      </w:r>
      <w:commentRangeStart w:id="0"/>
      <w:r>
        <w:rPr>
          <w:rFonts w:cs="Courier New" w:ascii="Courier New" w:hAnsi="Courier New"/>
          <w:color w:val="000000"/>
        </w:rPr>
        <w:t>GGCCGCCTCGGCC</w:t>
      </w:r>
      <w:r>
        <w:rPr>
          <w:rFonts w:cs="Courier New" w:ascii="Courier New" w:hAnsi="Courier New"/>
          <w:vanish w:val="false"/>
          <w:color w:val="000000"/>
        </w:rPr>
      </w:r>
      <w:commentRangeEnd w:id="0"/>
      <w:r>
        <w:commentReference w:id="0"/>
      </w:r>
      <w:r>
        <w:rPr>
          <w:rFonts w:cs="Courier New" w:ascii="Courier New" w:hAnsi="Courier New"/>
          <w:color w:val="000000"/>
        </w:rPr>
        <w:t>CCATGGTAAGTAGCTAACCGCGGAGCGCTGAC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 xml:space="preserve">2 </w:t>
      </w:r>
    </w:p>
    <w:p>
      <w:pPr>
        <w:pStyle w:val="Normal"/>
        <w:rPr>
          <w:color w:val="000000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  <w:t>CAGCTTTGTCGACGGTATCGATAAGCTTGATATCG</w:t>
      </w:r>
      <w:r>
        <w:rPr>
          <w:rFonts w:cs="Courier" w:ascii="Courier" w:hAnsi="Courier"/>
          <w:color w:val="000000"/>
          <w:sz w:val="27"/>
          <w:szCs w:val="27"/>
          <w:highlight w:val="yellow"/>
          <w:shd w:fill="FFFFFF" w:val="clear"/>
        </w:rPr>
        <w:t>AATTCCTGCAGGGCCATTACGGCC</w:t>
      </w:r>
      <w:r>
        <w:rPr>
          <w:color w:val="000000"/>
        </w:rPr>
        <w:t>ATGACGAACTACGGGGCGATTCCGACGTCGTCTCATCCATCACCGGCGATAGATCTCGAATACATCTCACGCGCCAAACACCGTATAAAATCCGGTCTAGCTACGCGCCGCCCATGGAAATCAATGTTCGATTTCGAATCAATGACTCTCCCTCACGGTTTCTTCGACGCGATCTCGAGGATCAAAACGAATCTCGGCTATTTCAGAGCTAATTACGCCATCGGAGTTCTCTTCATCCTCTTCCTAAGCCTTCTATATCACCCAACCTCGTTGATCGTGTTATCAATCTTGGTCGTCTTCTGGATCTTTCTCTATTTCCTCCGTGACGAGCCTCTTGTTGTTTTTGGTTATCAGATTGATGATCGGACGGTTCTTATTGGTTTATCGGTTTTGACGGTTGTGATGCTTTTGTTGACTCACGCTACTTCGAATATTCTGGGATCTTTGTTAACCGCCGCCGTGTTGGTTCTGATTCATGCGGCGGTTAGAAGAAGTGATAATTTGTTTCTTGATGAAGAAGCTGCGGCGGTTACTGAAGCTTCAGGGCTGATGTCATACCCTTCGTCGTAA</w:t>
      </w:r>
      <w:commentRangeStart w:id="1"/>
      <w:r>
        <w:rPr/>
        <w:t>GGCCGCCTCGGCC</w:t>
      </w:r>
      <w:r>
        <w:rPr>
          <w:rStyle w:val="Style14"/>
          <w:vanish w:val="false"/>
        </w:rPr>
      </w:r>
      <w:commentRangeEnd w:id="1"/>
      <w:r>
        <w:commentReference w:id="1"/>
      </w:r>
      <w:r>
        <w:rPr/>
        <w:t>CCATGGTAAGTAGCTAACCGCGGAGCGCTGAC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color w:val="FF0000"/>
          <w:sz w:val="21"/>
          <w:szCs w:val="21"/>
          <w:shd w:fill="FFFFFF" w:val="clear"/>
        </w:rPr>
      </w:pPr>
      <w:r>
        <w:rPr>
          <w:rFonts w:cs="Courier" w:ascii="Courier" w:hAnsi="Courier"/>
          <w:color w:val="000000"/>
          <w:sz w:val="21"/>
          <w:szCs w:val="21"/>
          <w:shd w:fill="FFFFFF" w:val="clear"/>
        </w:rPr>
        <w:t>CCCGAAAAATAGGGGGTTTAAACCAATTTTTGTAATTTTTTGTCCACAAGCTTTCACCCATGAAAGGGGGGGGGGGTGGGGTTTTTCGCAACGGGGAATGGGCGGAATTCCCGGGGATTGGGGCCCCCCCGACCGGATTTCAGCCTGGGGGACGAGTTCCACTTAGACGGCGAGGACGGGGCGATGGCGCATGCCGACGCGCTAGACGATTTCGATCTGGACATGTGGGGGACGGGGATTCCCCGGGTCCGGGATTTACCCCCCACGACTCCGCCCCTTACGGCGCTCTGGATATGGCCGACTTCGAGTTTGAGCAGATGTTTACCGATGCCCTTGGAATTGACGAGTACGGTGGGTGCGGCCGCATGTCGGGGGGGATCCCTCCAGATCAACAAAGATTGATCTTTGCCGGTAAGCAGCTAGAAGACGGTAGAACGCTGTCTGATTACAACATTCAGAAGGAGTCCACCTTACATCTTGTGCTAAGGCTAAGAGGTGGTATGCACAGATCAGCTTTGTCGACGGTATCGATAAGCTTGATATCG</w:t>
      </w:r>
      <w:r>
        <w:rPr>
          <w:rFonts w:cs="Courier" w:ascii="Courier" w:hAnsi="Courier"/>
          <w:color w:val="000000"/>
          <w:sz w:val="21"/>
          <w:szCs w:val="21"/>
          <w:highlight w:val="yellow"/>
          <w:shd w:fill="FFFFFF" w:val="clear"/>
        </w:rPr>
        <w:t>AATTCCTGCAGGGCCATTACGGCC</w:t>
      </w:r>
      <w:commentRangeStart w:id="2"/>
      <w:r>
        <w:rPr>
          <w:rFonts w:cs="Courier" w:ascii="Courier" w:hAnsi="Courier"/>
          <w:color w:val="FF0000"/>
          <w:sz w:val="21"/>
          <w:szCs w:val="21"/>
          <w:shd w:fill="FFFFFF" w:val="clear"/>
        </w:rPr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</w:t>
      </w:r>
      <w:r>
        <w:rPr>
          <w:color w:val="FF0000"/>
          <w:sz w:val="21"/>
          <w:szCs w:val="21"/>
        </w:rPr>
        <w:t>TGATCCATTCGGTGGTTAGGAAGACGGAGGATCTTTTCTTGGATGAAGAAGCGGCGACGACTGAGACTTCTGGGCTGACGTCATACCCGTCGACTTAA</w:t>
      </w:r>
      <w:r>
        <w:rPr>
          <w:rStyle w:val="Style14"/>
          <w:vanish w:val="false"/>
        </w:rPr>
      </w:r>
      <w:commentRangeStart w:id="3"/>
      <w:commentRangeEnd w:id="2"/>
      <w:r>
        <w:commentReference w:id="2"/>
      </w:r>
      <w:r>
        <w:rPr>
          <w:sz w:val="21"/>
          <w:szCs w:val="21"/>
        </w:rPr>
        <w:t>GGCCGCCTCGGCC</w:t>
      </w:r>
      <w:r>
        <w:rPr>
          <w:rStyle w:val="Style14"/>
          <w:vanish w:val="false"/>
        </w:rPr>
      </w:r>
      <w:commentRangeEnd w:id="3"/>
      <w:r>
        <w:commentReference w:id="3"/>
      </w:r>
      <w:r>
        <w:rPr>
          <w:sz w:val="21"/>
          <w:szCs w:val="21"/>
        </w:rPr>
        <w:t>CCATGGTAAGTAGCTAACCGCGGAGCGCTGACGTCAGATCTTAATAGGTCATGTAATTAGTTATGTCACGCTTACATACACGCCCTCCCCCCACATCCGCTCTAACCGAAAAGGAAGGAGTTAGACAACCTGAAGTCTAGGTCCCTATTTATTTTTTTATAGTTATGTTAGTATTAAGAACGTTATTTATATTTCAAATTTTTCTTTTTTTTCTGTACAGACGCGTGTACGCATGTAACATTATACTGAAAACCTTGCTTGAGAAGGTTTTGGGACGCTCGAAGGCTTTAATTTGCGGCCGGTACCCAATTCGCCCTATAGTGAGTCGTATTACGCGCGCTCACTGGCCGTCGATTTACATCGTCGTGACTGGGAAAAACCTGGGCGTTACCCAACTTTATCCGCCTTGCAACACAATCCCCCTTTCGCCAGC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</w:rPr>
        <w:t>4</w:t>
      </w:r>
    </w:p>
    <w:p>
      <w:pPr>
        <w:pStyle w:val="Normal"/>
        <w:rPr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  <w:shd w:fill="FFFFFF" w:val="clear"/>
        </w:rPr>
        <w:t>CCCGAAAAATAGGGGGTTTAAACCAATTTTTGTAATTTTTTGTCCACAAGCTTTCACCCATGAAAGGGGGGGGGGGTGGGGTTTTTCGCAACGGGGAATGGGCGGAATTCCCGGGGATTGGGGCCCCCCCGACCGGATTTCAGCCTGGGGGACGAGTTCCACTTAGACGGCGAGGACGGGGCGATGGCGCATGCCGACGCGCTAGACGATTTCGATCTGGACATGTGGGGGACGGGGATTCCCCGGGTCCGGGATTTACCCCCCACGACTCCGCCCCTTACGGCGCTCTGGATATGGCCGACTTCGAGTTTGAGCAGATGTTTACCGATGCCCTTGGAATTGACGAGTACGGTGGGTGCGGCCGCATGTCGGGGGGGATCCCTCCAGATCAACAAAGATTGATCTTTGCCGGTAAGCAGCTAGAAGACGGTAGAACGCTGTCTGATTACAACATTCAGAAGGAGTCCACCTTACATCTTGTGCTAAGGCTAAGAGGTGGTATGCACAGATCAGCTTTGTCGACGGTATCGATAAGCTTGATATCG</w:t>
      </w:r>
      <w:r>
        <w:rPr>
          <w:rFonts w:cs="Courier" w:ascii="Courier" w:hAnsi="Courier"/>
          <w:color w:val="000000"/>
          <w:sz w:val="18"/>
          <w:szCs w:val="18"/>
          <w:highlight w:val="yellow"/>
          <w:shd w:fill="FFFFFF" w:val="clear"/>
        </w:rPr>
        <w:t>AATTCCTGCAGGGCCATTACGGCC</w:t>
      </w:r>
      <w:r>
        <w:rPr>
          <w:rFonts w:ascii="Courier New" w:hAnsi="Courier New" w:cs="Courier New"/>
          <w:color w:val="FF0000"/>
          <w:sz w:val="18"/>
          <w:sz w:val="18"/>
          <w:szCs w:val="18"/>
          <w:shd w:fill="FFFFFF" w:val="clear"/>
        </w:rPr>
        <w:t>﻿</w:t>
      </w:r>
      <w:r>
        <w:rPr>
          <w:rFonts w:cs="Courier" w:ascii="Courier" w:hAnsi="Courier"/>
          <w:color w:val="FF0000"/>
          <w:sz w:val="18"/>
          <w:szCs w:val="18"/>
          <w:shd w:fill="FFFFFF" w:val="clear"/>
        </w:rPr>
        <w:t>ATGGCGAACAACGACGAGATTACCACGTCGTCTCATGCATCTCCGGCAGTGAATCACGAGTCTATCTCACGCGCTAAGCAACGTATCAAAGACGGACTAGCCACGCGCCGCTCCTGGAGGGTGATGTTCGATTTACACTCCACGGGACTACCTCACGGCGTCTCCGATGTTTTCTCAAGAATCAAGACAAATCTTGCTTACTTCCGTAGTAATTACGCAATCGTAATCTTGAACGTCATATTCTTCAGCTTGATTTGGCATCCGACCTCGCTCATCGTCTTTACCGGTTTGGTTTTCCTATGGATCTTCCTTTATTTTCTCCGTGATGTGCCTCTCAAGGTGTTCAGGTTTCAAATCGACGATCGTGCGGTCTTGATTGGTCTATCGGTGATTACCATCGTTCTACTTCTATTGACCAACGCGACGTTTAATATTGTTGCGGCGTTGATGGCCGGAGCTGTGTTGGTTCTGATCCATGCGGTGATTAGGAAGACGGATGATCTTTTTTTGGATGAAGAAGCGGCGACGACTGAGACTTCAGGACTGACGTCACACCCTTCGTCTTAA</w:t>
      </w:r>
      <w:commentRangeStart w:id="4"/>
      <w:r>
        <w:rPr>
          <w:sz w:val="18"/>
          <w:szCs w:val="18"/>
        </w:rPr>
        <w:t>GGCCGCCTCGGCC</w:t>
      </w:r>
      <w:r>
        <w:rPr>
          <w:rStyle w:val="Style14"/>
          <w:vanish w:val="false"/>
          <w:sz w:val="18"/>
          <w:szCs w:val="18"/>
        </w:rPr>
      </w:r>
      <w:commentRangeEnd w:id="4"/>
      <w:r>
        <w:commentReference w:id="4"/>
      </w:r>
      <w:r>
        <w:rPr>
          <w:sz w:val="18"/>
          <w:szCs w:val="18"/>
        </w:rPr>
        <w:t>CCATGGTAAGTAGCTAACCGCGGAGCGCTGACGTCAGATCTTAATAGGTCATGTAATTAGTTATGTCACGCTTACATACACGCCCTCCCCCCACATCCGCTCTAACCGAAAAGGAAGGAGTTAGACAACCTGAAGTCTAGGTCCCTATTTATTTTTTTATAGTTATGTTAGTATTAAGAACGTTATTTATATTTCAAATTTTTCTTTTTTTTCTGTACAGACGCGTGTACGCATGTAACATTATACTGAAAACCTTGCTTGAGAAGGTTTTGGGACGCTCGAAGGCTTTAATTTGCGGCCGGTACCCAATTCGCCCTATAGTGAGTCGTATTACGCGCGCTCACTGGCCGTCGATTTACATCGTCGTGACTGGGAAAAACCTGGGCGTTACCCAACTTTATCCGCCTTGCAACACAATCCCCCTTTCGCCAG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 xml:space="preserve">3 </w:t>
      </w:r>
      <w:r>
        <w:rPr>
          <w:color w:val="000000"/>
          <w:highlight w:val="yellow"/>
        </w:rPr>
        <w:t>Y</w:t>
      </w:r>
      <w:r>
        <w:rPr>
          <w:color w:val="000000"/>
          <w:highlight w:val="yellow"/>
        </w:rPr>
        <w:t>72</w:t>
      </w:r>
      <w:r>
        <w:rPr>
          <w:color w:val="000000"/>
          <w:highlight w:val="yellow"/>
        </w:rPr>
        <w:t>A</w:t>
      </w:r>
      <w:r>
        <w:rPr>
          <w:color w:val="000000"/>
          <w:highlight w:val="yellow"/>
        </w:rPr>
        <w:t xml:space="preserve"> 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ACGAACTACGGTGCGATTCCGACGTCGTCTCATGCATCTCCGTTGGTGGATGTCGAGTCTCTCTCACGCGCTAAACACCGTATCAAAGCCGGGCTAGCCACGCGCCGTGCTTGGAGAGTGATGTTCGATTTCCACTCCATGGGACTGCCTCACGGTGTCTCCGATGCGTTCACAAGAATCAAGACCAATCTTGCTTACTTCCGTATGAAC</w:t>
      </w:r>
      <w:r>
        <w:rPr>
          <w:color w:val="FF0000"/>
        </w:rPr>
        <w:t>GCC</w:t>
      </w:r>
      <w:r>
        <w:rPr/>
        <w:t>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>
          <w:color w:val="000000"/>
        </w:rPr>
      </w:pPr>
      <w:r>
        <w:rPr>
          <w:color w:val="000000"/>
        </w:rPr>
        <w:t>pBT</w:t>
      </w:r>
      <w:r>
        <w:rPr>
          <w:color w:val="000000"/>
        </w:rPr>
        <w:t>3-</w:t>
      </w:r>
      <w:r>
        <w:rPr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Y</w:t>
      </w:r>
      <w:r>
        <w:rPr>
          <w:color w:val="000000"/>
        </w:rPr>
        <w:t>72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>
          <w:color w:val="000000"/>
        </w:rPr>
        <w:t>cctgcagggccattacggccATGACGAACTACGGTGCGATT</w:t>
      </w:r>
    </w:p>
    <w:p>
      <w:pPr>
        <w:pStyle w:val="Normal"/>
        <w:rPr>
          <w:color w:val="000000"/>
        </w:rPr>
      </w:pPr>
      <w:r>
        <w:rPr>
          <w:color w:val="000000"/>
        </w:rPr>
        <w:t>pBT</w:t>
      </w:r>
      <w:r>
        <w:rPr>
          <w:color w:val="000000"/>
        </w:rPr>
        <w:t>3-</w:t>
      </w:r>
      <w:r>
        <w:rPr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Y</w:t>
      </w:r>
      <w:r>
        <w:rPr>
          <w:color w:val="000000"/>
        </w:rPr>
        <w:t>72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accatggggccgaggcggccTTAAGTCGACGGGTATGAC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color w:val="FF0000"/>
        </w:rPr>
        <w:t>ATG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>
          <w:color w:val="000000"/>
        </w:rPr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color w:val="000000"/>
          <w:highlight w:val="yellow"/>
        </w:rPr>
        <w:t>-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F</w:t>
      </w:r>
      <w:r>
        <w:rPr>
          <w:color w:val="000000"/>
        </w:rPr>
        <w:t xml:space="preserve"> </w:t>
      </w:r>
      <w:r>
        <w:rPr>
          <w:color w:val="92D050"/>
        </w:rPr>
        <w:t>ag</w:t>
      </w:r>
      <w:r>
        <w:rPr>
          <w:color w:val="0070C0"/>
        </w:rPr>
        <w:t>ggccattacggcc</w:t>
      </w:r>
      <w:r>
        <w:rPr>
          <w:color w:val="FF0000"/>
        </w:rPr>
        <w:t>ATGTACTTCCGTATG</w:t>
      </w:r>
    </w:p>
    <w:p>
      <w:pPr>
        <w:pStyle w:val="Normal"/>
        <w:rPr/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color w:val="000000"/>
          <w:highlight w:val="yellow"/>
        </w:rPr>
        <w:t>-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ggggccgaggcggccTTAAGTCGACGGGTA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</w:p>
    <w:p>
      <w:pPr>
        <w:pStyle w:val="Normal"/>
        <w:rPr>
          <w:color w:val="000000"/>
        </w:rPr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>
          <w:color w:val="000000"/>
        </w:rPr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>
          <w:color w:val="000000"/>
          <w:highlight w:val="yellow"/>
        </w:rPr>
        <w:t>-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F</w:t>
      </w:r>
      <w:r>
        <w:rPr>
          <w:color w:val="000000"/>
        </w:rPr>
        <w:t xml:space="preserve">  </w:t>
      </w:r>
      <w:r>
        <w:rPr>
          <w:color w:val="92D050"/>
        </w:rPr>
        <w:t>ag</w:t>
      </w:r>
      <w:r>
        <w:rPr>
          <w:color w:val="0070C0"/>
        </w:rPr>
        <w:t>ggccattacggcc</w:t>
      </w:r>
      <w:r>
        <w:rPr/>
        <w:t>ATGACGAACTACGGT</w:t>
      </w:r>
    </w:p>
    <w:p>
      <w:pPr>
        <w:pStyle w:val="Normal"/>
        <w:rPr/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>
          <w:color w:val="000000"/>
          <w:highlight w:val="yellow"/>
        </w:rPr>
        <w:t>-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R</w:t>
      </w:r>
      <w:r>
        <w:rPr>
          <w:color w:val="000000"/>
        </w:rPr>
        <w:t xml:space="preserve"> 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gggccgaggcggccTTAGATCAAAACCA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/>
        <w:t xml:space="preserve"> </w:t>
      </w:r>
      <w:r>
        <w:rPr>
          <w:color w:val="000000"/>
          <w:highlight w:val="yellow"/>
        </w:rPr>
        <w:t>PRA1</w:t>
      </w:r>
      <w:r>
        <w:rPr>
          <w:color w:val="000000"/>
          <w:highlight w:val="yellow"/>
        </w:rPr>
        <w:t>.</w:t>
      </w:r>
      <w:r>
        <w:rPr>
          <w:color w:val="000000"/>
          <w:highlight w:val="yellow"/>
        </w:rPr>
        <w:t>F</w:t>
      </w:r>
      <w:r>
        <w:rPr>
          <w:color w:val="000000"/>
          <w:highlight w:val="yellow"/>
        </w:rPr>
        <w:t>3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color w:val="FF0000"/>
        </w:rPr>
        <w:t>ATGTACTTCCGTATGAACTACGCAATCGTTGTCTTGATCGTTATCTTCTTCAGCTTGATCTGGCATCCGACATCGCTCATCGTCTTCACCGTCTTGGTCGTTGTTTGGATCTTTCTGTATTTTCTCCGTGATGAGCCTATCAAGCTGTTCCGGTTTCAGATCGATGATCGGACGGTCTTGATTGTTTTATCGGTGTTAACCGTCGTTTTACTCCTGTTGACCAACGCGACGTTTAATATTGTTGGAGCGCTTGTGACCGGAGCTGTGTTGGTTTTGATC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/>
        <w:t xml:space="preserve"> </w:t>
      </w:r>
      <w:r>
        <w:rPr>
          <w:color w:val="000000"/>
          <w:highlight w:val="yellow"/>
        </w:rPr>
        <w:t>F</w:t>
      </w:r>
      <w:r>
        <w:rPr>
          <w:color w:val="000000"/>
        </w:rPr>
        <w:t xml:space="preserve">   </w:t>
      </w:r>
      <w:r>
        <w:rPr>
          <w:color w:val="92D050"/>
        </w:rPr>
        <w:t>ag</w:t>
      </w:r>
      <w:r>
        <w:rPr>
          <w:color w:val="0070C0"/>
        </w:rPr>
        <w:t>ggccattacggcc</w:t>
      </w:r>
      <w:r>
        <w:rPr>
          <w:color w:val="FF0000"/>
        </w:rPr>
        <w:t>ATGTACTTCCGTATG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/>
        <w:t>pBT</w:t>
      </w:r>
      <w:r>
        <w:rPr/>
        <w:t>3-</w:t>
      </w:r>
      <w:r>
        <w:rPr/>
        <w:t>N</w:t>
      </w:r>
      <w:r>
        <w:rPr/>
        <w:t xml:space="preserve">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N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Δ</w:t>
      </w:r>
      <w:r>
        <w:rPr/>
        <w:t>C</w:t>
      </w:r>
      <w:r>
        <w:rPr/>
        <w:t xml:space="preserve"> </w:t>
      </w:r>
      <w:r>
        <w:rPr>
          <w:color w:val="000000"/>
          <w:highlight w:val="yellow"/>
        </w:rPr>
        <w:t>R</w:t>
      </w:r>
      <w:r>
        <w:rPr>
          <w:color w:val="000000"/>
        </w:rPr>
        <w:t xml:space="preserve">  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ggggccgaggcggccTTAGATCAAAACCAA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</w:t>
      </w:r>
      <w:r>
        <w:rPr>
          <w:color w:val="000000"/>
          <w:highlight w:val="yellow"/>
        </w:rPr>
        <w:t>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VAM3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GTTTTCAAGATTTAGAATCAGGAAGAGGAAGATCAACGAGGAAATTCAATGGTGGTCGACAAGATTCGACACAAGCCGTTGCTTCTGGAATATTCCAGATCAATACCGGAGTCTCCACGTTTCAGCGACTCGTTAACACACTTGGTACTCCCAAAGATACACCGGAGCTCCGGGAGAAGCTGCACAAGACAAGGTTGCATATTGGACAGCTTGTGAAGGATACTTCAGCTAAACTTAAAGAAGCTAGTGAAACTGATCATCAAAGCGGTGTCAATCCAAGTAAGAAGATTGCAGATGCTAAGCTTGCAAGGGACTTTCAAGCTGTTTTAAAAGAGTTTCAGAAAGCTCAACAAACTGCTGCTGAAAGAGAAACCACTTATACTCCTTTCGTGCCTCAATCTGCTCTTCCCTCTAGCTATACGGCGGGTGAGGTGGATAAGGTACCGGAACAGCGGGCACAACTTCAGGAGTCGAAAAGACAAGAACTTGTATTGTTAGACAACGAGATTGCATTCAACGAGGCTGTGATTGAAGAAAGAGAGCAAGGAATACAAGAAATCCATCAGCAAATTGGTGAGGTTAACGAGATATTCAAAGATCTTGCGGTTCTGGTTAACGATCAAGGAGTCATGATAGATGATATTGGTACTCACATTGACAACTCCCGTGCTGCAACTTCACAAGGAAAATCTCAGCTTGTGCAAGCCGCGAAAACACAAAAATCAAACTCCTCTCTGACATGCTTGCTCTTGGTGATATTTGGCATTGTTCTCCTGATCGTGATTATAGTACTCGCAGCTTG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  <w:t>pBT</w:t>
      </w:r>
      <w:r>
        <w:rPr/>
        <w:t xml:space="preserve">-N VAM3 F </w:t>
      </w:r>
      <w:r>
        <w:rPr/>
        <w:t>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GTTTTCAAGATTTAG</w:t>
      </w:r>
    </w:p>
    <w:p>
      <w:pPr>
        <w:pStyle w:val="Normal"/>
        <w:rPr/>
      </w:pPr>
      <w:r>
        <w:rPr/>
        <w:t>pBT</w:t>
      </w:r>
      <w:r>
        <w:rPr/>
        <w:t>-N VAM3 R accatggggccgaggcggccTCAAGCTGCGAGTACTATA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</w:t>
      </w:r>
      <w:r>
        <w:rPr>
          <w:color w:val="000000"/>
        </w:rPr>
        <w:t>BT3-N SfiI SYP51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TCTTCATCGGATTCATGGATGAGAGCATACAACGAGGCTTTAAAACTCTCTGAGGAGATTAATGGAATGATATCAGAAAGAAGTTCATCGGCTGTCACAGGGCCTGATGCTCAGCGTCGTGCTTCAGCTATACGAAGGAAGATCACCATTTTCGGTAACAAATTAGATAGTCTGCAGTCTCTTCTTGCTGAAATTCATGGAAAACCTATTTCAGAGAAAGAGATGAATCGGCGAAAGGATATGGTAGGGAATCTGAGGTCAAAAGCAAACCAGATGGCGAATGCTTTGAACATGTCAAACTTTGCCAATAGAGACAGCTTGCTCGGGCCAGATATCAAGCCGGATGATTCCATGAGCAGAGTTACTGGCATGGATAACCAAGGAATTGTTGGATATCAACGACAAGTTATGAGAGAACAAGACGAAGGACTTGAGCAATTGGAGGGAACAGTCATGAGCACAAAACACATTGCTCTGGCTGTTAGTGAAGAGCTTGACTTGCAGACTAGGCTTATTGATGACTTAGATTACCATGTGGATGTTACTGACTCTCGCTTAAGGAGAGTGCAGAAGAGCCTTGCTGTCATGAACAAGAATATGAGAAGTGGTTGCTCTTGCATGTCAATGCTCTTGTCAGTGCTGGGGATCGTCGGTCTTGCTGTTGTAATATGGATGTTGGTTAAGTATATG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  <w:t>pBT</w:t>
      </w:r>
      <w:r>
        <w:rPr/>
        <w:t xml:space="preserve">-N </w:t>
      </w:r>
      <w:r>
        <w:rPr>
          <w:color w:val="000000"/>
        </w:rPr>
        <w:t>SYP51</w:t>
      </w:r>
      <w:r>
        <w:rPr/>
        <w:t xml:space="preserve"> F </w:t>
      </w:r>
      <w:r>
        <w:rPr/>
        <w:t>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TCTTCATCGG</w:t>
      </w:r>
    </w:p>
    <w:p>
      <w:pPr>
        <w:pStyle w:val="Normal"/>
        <w:rPr/>
      </w:pPr>
      <w:r>
        <w:rPr/>
        <w:t>pBT</w:t>
      </w:r>
      <w:r>
        <w:rPr/>
        <w:t xml:space="preserve">-N </w:t>
      </w:r>
      <w:r>
        <w:rPr>
          <w:color w:val="000000"/>
        </w:rPr>
        <w:t>SYP51</w:t>
      </w:r>
      <w:r>
        <w:rPr/>
        <w:t xml:space="preserve"> R accatggggccgaggcggcc</w:t>
      </w:r>
      <w:r>
        <w:rPr>
          <w:rFonts w:cs="Times New Roman" w:ascii="Times New Roman" w:hAnsi="Times New Roman"/>
          <w:sz w:val="13"/>
          <w:szCs w:val="13"/>
        </w:rPr>
        <w:t>TTACATATACTTAACC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</w:t>
      </w:r>
      <w:r>
        <w:rPr>
          <w:color w:val="000000"/>
          <w:highlight w:val="yellow"/>
        </w:rPr>
        <w:t>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VAMP713</w:t>
      </w:r>
    </w:p>
    <w:p>
      <w:pPr>
        <w:pStyle w:val="Normal"/>
        <w:rPr>
          <w:color w:val="000000"/>
        </w:rPr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ATCATATTTGCGTTGGTGGCTCGTGGAACGGTGGTGTTATCGGAGTTTAGCGCTACTTCGACTAACGCTAGCTCAATCTCGAAGCAGATTTTGGAGAAGTTGCCTGGAAACGATAGCGATAGCCATATGTCTTACTCTCAGGATCGCTACATCTTCCATGTGAAACGAACAGATGGTCTTACCGTTCTCTGTATGGCCGACGAAACCGCCGGAAGGAATATTCCGTTTGCGTTTTTGGATGATATTCATCAGAGGTTTGTGAAAACATATGGCCGAGCTATTCATTCAGCTCAAGCTTATTCCATGAATGATGAATTTTCAAGAGTTCTGAGTCAACAGATGGAGTTTTATTCCAATGATCCTAATGCAGACAGGATGAGCAGAATCAAAGGTGAAATGAGTCAGGTTCGAAATGTGATGATTGAGAATATTGATAAAGTTTTGGATAGAGGGGAGCGTTTGGAGTTGCTAGTTGATAAAACCGAAAATATGCAAGGCAACACTTTTCGTTTCAGAAAGCAAGCTCGTCGTTACAGAACCATTATGTGGTGGAGAAATGTCAAGCTTACAATTGCTCTGATACTTGTACTAGCTTTGGTTGTGTACATCGCGATGGCCTTTGTTTGCCATGGGCCAAGTCTTCCTTCTTGTTTCAAG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RabE</w:t>
      </w:r>
      <w:r>
        <w:rPr>
          <w:color w:val="000000"/>
          <w:highlight w:val="yellow"/>
        </w:rPr>
        <w:t>1</w:t>
      </w:r>
      <w:r>
        <w:rPr>
          <w:color w:val="000000"/>
          <w:highlight w:val="yellow"/>
        </w:rPr>
        <w:t>cWT</w:t>
      </w:r>
      <w:r>
        <w:rPr>
          <w:color w:val="000000"/>
          <w:highlight w:val="yellow"/>
        </w:rPr>
        <w:t xml:space="preserve"> 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/>
        <w:t>ATGGCTGCTCCACCTGCTAGAGCCAGAGCTGATTACGATTATCTCATTAAGCTTCTTTTGATTGGAGATAGCGGTGTTGGTAAAAGT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TTTTAAGGGCGTGAAAAAAACGGGACAATAATGGAAATTTCCCGAAAAAAGGGGGTTTAACACAATTTTGGATATTTTCTCCGGAGGGGTTCCCCCTTGAAGGGGGGGGGGGTGGGTTTTTTGCAACGGGGAATGGGGGGAATTCCCGGGGATTGGGCCCCCCCGACCGAGTTCAGCCTGGGGGACGAGTTCCATTAGACGCCGAGGACGGGGCGATGGCCCATGCCGACCCCCTAGACGATTTCGATCTGGACATTTGGGGGACGGGGATTCCCCGGGTTCGGGATTTACCCCCCAGGATTCCGCCCCTTACGGCGCTCTGGATATGGCCGACTTCGAGTTTGAGCAGATGTTTACCGAT</w:t>
      </w:r>
      <w:commentRangeStart w:id="5"/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GCCCTTGGAATTGACGAGTA</w:t>
      </w:r>
      <w:r>
        <w:rPr>
          <w:rStyle w:val="Style14"/>
          <w:rFonts w:cs="Times New Roman" w:ascii="Times New Roman" w:hAnsi="Times New Roman"/>
          <w:vanish w:val="false"/>
          <w:sz w:val="18"/>
          <w:szCs w:val="18"/>
        </w:rPr>
      </w:r>
      <w:commentRangeEnd w:id="5"/>
      <w:r>
        <w:commentReference w:id="5"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CGGTGGGTGCGGCCGCATGTCGGGGGGGATCCCTCCAGATCAACAAAGATTGATCTTTGCCGGTAAGCAGCTAGAAGACGGTAGAACGCTGTCTGATTACAACATTCAGAAGGAGTCCACCTTACATCTTGTGCTAAGGCTAAGAGGTGGTATGCACAGATCAGCTTTGTCGACGGTATCGATAAGCTTGATATCG</w:t>
      </w:r>
      <w:r>
        <w:rPr>
          <w:rFonts w:cs="Times New Roman" w:ascii="Times New Roman" w:hAnsi="Times New Roman"/>
          <w:color w:val="000000"/>
          <w:sz w:val="18"/>
          <w:szCs w:val="18"/>
          <w:highlight w:val="yellow"/>
          <w:shd w:fill="FFFFFF" w:val="clear"/>
        </w:rPr>
        <w:t>AATTCCTGCAGGGCCATTACGGCC</w:t>
      </w:r>
      <w:commentRangeStart w:id="6"/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ATGGCTGCTCCACCTGCTAGAGCCAGAGCTGATTACGATTATCTCATTAAGCTTCTTTTGATTGGAGATAGCGGTGTTGGTAAAAGT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rStyle w:val="Style14"/>
          <w:rFonts w:cs="Times New Roman" w:ascii="Times New Roman" w:hAnsi="Times New Roman"/>
          <w:vanish w:val="false"/>
          <w:sz w:val="18"/>
          <w:szCs w:val="18"/>
        </w:rPr>
      </w:r>
      <w:commentRangeEnd w:id="6"/>
      <w:r>
        <w:commentReference w:id="6"/>
      </w:r>
      <w:r>
        <w:rPr>
          <w:rFonts w:cs="Times New Roman" w:ascii="Times New Roman" w:hAnsi="Times New Roman"/>
          <w:color w:val="000000"/>
          <w:sz w:val="18"/>
          <w:szCs w:val="18"/>
          <w:highlight w:val="yellow"/>
          <w:shd w:fill="FFFFFF" w:val="clear"/>
        </w:rPr>
        <w:t>GGCCGCCTCGGCCCCATGGTAAGTAGCTAACCGCGGA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GCGCTGACGTCAGATCTTAATAGGTCATGTAATTAGTTATGTCACGCTTACATACACGCCCTCCCCCCACATCCGCTCTAACCGAAAAGGAAGGAGTTAGACAACCTGAAGTCTAGGTCCCTATTTATTTTTTTATAGTTATGTTAGTATTAAGAACGTTATTTATATTTCAAATTTTTCTTTTTTTTCTGTACAGACGCGTGTACGCATGTAACATTATACTGAAAACCTTGCTTGAGAAGGTTTTGGGACGCTCGAAGGCTTTAATTTGCGGCCGGTACCCAATTCGCCCTATAGTGAGTCGTATTACGCGCGCTCACTGGCCGTCGTTTTACAACGTCGTGACTGGGAAAACCCTGGCGTTACCCAACTTAATCGCCTTGCAGCACATCCCCCTTTCGCCAGCTGGCGTAATAACGAAGAAGGCCGCACCGATCGCCCTTCCCACAATTGCCCACCCCAAGGGGAAAGGAACCCCCCCTTACCGCCCATAAAACCCGCGGGGGGGGGGGGGTTTTCCCCCCACCGACCGCCCACACTTTTCCGCCGCCCCAACCCCCCCCCTCCTTTTTCTTTTTTTTCCTTTTTTTTTTTCCCCATTGATCGGGGGTT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RabE</w:t>
      </w:r>
      <w:r>
        <w:rPr>
          <w:color w:val="000000"/>
          <w:highlight w:val="yellow"/>
        </w:rPr>
        <w:t>1</w:t>
      </w:r>
      <w:r>
        <w:rPr>
          <w:color w:val="000000"/>
          <w:highlight w:val="yellow"/>
        </w:rPr>
        <w:t>cQL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3</w:t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color w:val="000000"/>
          <w:sz w:val="15"/>
          <w:szCs w:val="15"/>
        </w:rPr>
        <w:t>ATGGCTGCTCCACCTGCTAGAGCCAGAGCTGATTACGATTATCTCATTAAGCTTCTTTTGATTGGAGATAGCGGTGTTGGTAAAAGTTGTCTTCTTCTACGTTTCTCTGATGGATCTTTCACCACTAGCTTCATTACCACCATTGGCATTGACTTTAAGATAAGAACGATTGAGCTTGACGGTAAACGTATCAAGCTTCAGATTTGGGATACCGCTGGT</w:t>
      </w:r>
      <w:r>
        <w:rPr>
          <w:color w:val="FF0000"/>
          <w:sz w:val="15"/>
          <w:szCs w:val="15"/>
          <w:highlight w:val="cyan"/>
        </w:rPr>
        <w:t>C</w:t>
      </w:r>
      <w:r>
        <w:rPr>
          <w:color w:val="FF0000"/>
          <w:sz w:val="15"/>
          <w:szCs w:val="15"/>
          <w:highlight w:val="cyan"/>
        </w:rPr>
        <w:t>T</w:t>
      </w:r>
      <w:r>
        <w:rPr>
          <w:color w:val="FF0000"/>
          <w:sz w:val="15"/>
          <w:szCs w:val="15"/>
          <w:highlight w:val="cyan"/>
        </w:rPr>
        <w:t>A</w:t>
      </w:r>
      <w:r>
        <w:rPr>
          <w:color w:val="000000"/>
          <w:sz w:val="15"/>
          <w:szCs w:val="15"/>
        </w:rPr>
        <w:t>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ascii="Calibri" w:hAnsi="Calibri" w:cs="Calibri"/>
        </w:rPr>
        <w:t>﻿</w:t>
      </w:r>
      <w:r>
        <w:rPr>
          <w:rFonts w:cs="Courier" w:ascii="Courier" w:hAnsi="Courier"/>
          <w:color w:val="000000"/>
          <w:sz w:val="18"/>
          <w:szCs w:val="18"/>
          <w:shd w:fill="FFFFFF" w:val="clear"/>
        </w:rPr>
        <w:t>AAAAACGTCCGGTTTTTTTCCCCCATTTTTAGAGAAAAAATTTCCCTTAAACCCCCTAAAAAACGGGGAAAAAAATTTGGAATTTTTGCCCCGAAAAAAGGGGGTTTTAAACCAATTGTTGTTATTTTTTTTCGGCAGAGGTTTCCCCTTGAAGGGCGGGCGGTTGGGGTTATTCGCAACGGCGACTGGCTGGAATTCCCGGGGATCTGGGCCCCCCCGACCGATGTCAGCCTGGGGGACGAGTTCCACTTAGACGGCGAGGACGTGGCGATGGCGCATGCCGACGCGCTAGACGATTTCGATCTGGACATGTTGGGGGACGGGGATTCCCCGGGTCCGGGATTTACCCCCCCAGGATTCCGCCCCCTTACGGCGCTCTGGATATGGCCGACTTCGAGTTTGAGCAGATGTTTACCGATGCCCTTGGAATTGAGGAGTACGGTGGGTGCGGCCGCATGTCGGGGGGGATCCTTCCAGATCACCAAAGATTGATCTTTGCCGGTAAGCAGCTAGAAGACGGTAGAACGCTGTCTGATTACAACATTCAGAAGGAGTCCACCTTACATCTTGTGCTAAGGCTAAGAGGTGGTATGCACAGATCAGCTTTGTCGACGGTATCGATAAGCTTGATATCG</w:t>
      </w:r>
      <w:r>
        <w:rPr>
          <w:rFonts w:cs="Courier" w:ascii="Courier" w:hAnsi="Courier"/>
          <w:color w:val="000000"/>
          <w:sz w:val="18"/>
          <w:szCs w:val="18"/>
          <w:highlight w:val="yellow"/>
          <w:shd w:fill="FFFFFF" w:val="clear"/>
        </w:rPr>
        <w:t>AATTCCTGCAGGGCCATTACGGCC</w:t>
      </w:r>
      <w:commentRangeStart w:id="7"/>
      <w:r>
        <w:rPr>
          <w:rFonts w:cs="Courier" w:ascii="Courier" w:hAnsi="Courier"/>
          <w:color w:val="FF0000"/>
          <w:sz w:val="18"/>
          <w:szCs w:val="18"/>
          <w:shd w:fill="FFFFFF" w:val="clear"/>
        </w:rPr>
        <w:t>ATGGCTGCTCCACCTGCTAGAGCCAGAGCTGATTACGATTATCTCATTAAGCTTCTTTTGATTGGAGATAGCGGTGTTGGTAAAAGTTGTCTTCTTCTACGTTTCTCTGATGGATCTTTCACCACTAGCTTCATTACCACCATTGGCATTGACTTTAAGATAAGAACGATTGAGCTTGACGGTAAACGTATCAAGCTTCAGATTTGGGATACCGCTGGTCTAGAGCGGTTTCGGACTATCACCACTGCTTATTACCGTGGGGCAATGGGCATTTTGCTGGTGTATGATGTCACA</w:t>
      </w:r>
      <w:r>
        <w:rPr>
          <w:color w:val="FF0000"/>
          <w:sz w:val="18"/>
          <w:szCs w:val="18"/>
        </w:rPr>
        <w:t>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rStyle w:val="Style14"/>
          <w:vanish w:val="false"/>
          <w:sz w:val="18"/>
          <w:szCs w:val="18"/>
        </w:rPr>
      </w:r>
      <w:commentRangeEnd w:id="7"/>
      <w:r>
        <w:commentReference w:id="7"/>
      </w:r>
      <w:r>
        <w:rPr>
          <w:sz w:val="18"/>
          <w:szCs w:val="18"/>
          <w:highlight w:val="yellow"/>
        </w:rPr>
        <w:t>GGCCGCCTCGGCCCCATGGTAAGTAGCTAACCGCGGA</w:t>
      </w:r>
      <w:r>
        <w:rPr>
          <w:sz w:val="18"/>
          <w:szCs w:val="18"/>
        </w:rPr>
        <w:t>GCGCTGACGTCAGATCTTAATAGGTCATGTAATTAGTTATGTCACGCTTACATACACGCCCTCCCCCCACATCCGCTCTAACCGAAAAGGAAGGAGTTAGACAACCTGAAGTCTAGGTCCCTATTTATTTTTTTATAGTTATGTTAGTATTAAGAACGTTATTTATATTTCAAATTTTTCTTTTTTTTCTGTACAGACGCGTGTACGCATGTAACATTATACTGAAAACCTTGCTTGAGAAGGTTTTGGGACGCTCGAAGGCTTTAATTTGCGGCCGGTACCCAATTCGCCCTATAGTGAGTCGTATTACGCGCGCTCACTGGCCGTCGTTTTACAACGTCCTGACTGGGAAAACCCTGGCGTTACCCAACTTAATCGCCTTGCAGCCAATCCCCCTTTTGCCAGCTGGCGTAATAACGAAAAAGGCCCGCCCGATTGCCCTTCCAAAAGTTGGCCAGCCTGAATGGGGAAAGGAACCGCCCTTGAACGCCGCATTAAACGCGGCGGGGGGGGGGGTTTCCCCCCACGGGGACCCCAACTCTTTCCCACCCCCCAACGCCCCCCCTTTTTTTTTTTTTCCTCTTTTTTCCCCCGGTTTGCGGGGTTTTCCCCCCAAACTAAAAAGGGGGGCCCTTTTTGGTGCC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highlight w:val="yellow"/>
        </w:rPr>
        <w:t>PBT</w:t>
      </w:r>
      <w:r>
        <w:rPr>
          <w:color w:val="000000"/>
          <w:highlight w:val="yellow"/>
        </w:rPr>
        <w:t>3-</w:t>
      </w:r>
      <w:r>
        <w:rPr>
          <w:color w:val="000000"/>
          <w:highlight w:val="yellow"/>
        </w:rPr>
        <w:t>N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SfiI</w:t>
      </w:r>
      <w:r>
        <w:rPr>
          <w:color w:val="000000"/>
          <w:highlight w:val="yellow"/>
        </w:rPr>
        <w:t xml:space="preserve"> </w:t>
      </w:r>
      <w:r>
        <w:rPr>
          <w:color w:val="000000"/>
          <w:highlight w:val="yellow"/>
        </w:rPr>
        <w:t>RabE</w:t>
      </w:r>
      <w:r>
        <w:rPr>
          <w:color w:val="000000"/>
          <w:highlight w:val="yellow"/>
        </w:rPr>
        <w:t>1</w:t>
      </w:r>
      <w:r>
        <w:rPr>
          <w:color w:val="000000"/>
          <w:highlight w:val="yellow"/>
        </w:rPr>
        <w:t>cSN</w:t>
      </w:r>
      <w:r>
        <w:rPr>
          <w:color w:val="000000"/>
          <w:highlight w:val="yellow"/>
        </w:rPr>
        <w:t xml:space="preserve"> 1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OK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attc</w:t>
      </w:r>
      <w:r>
        <w:rPr>
          <w:color w:val="92D050"/>
        </w:rPr>
        <w:t>ctgcag</w:t>
      </w:r>
      <w:r>
        <w:rPr>
          <w:color w:val="0070C0"/>
        </w:rPr>
        <w:t>ggccattacggcc</w:t>
      </w:r>
      <w:r>
        <w:rPr>
          <w:color w:val="000000"/>
          <w:sz w:val="15"/>
          <w:szCs w:val="15"/>
        </w:rPr>
        <w:t>ATGGCTGCTCCACCTGCTAGAGCCAGAGCTGATTACGATTATCTCATTAAGCTTCTTTTGATTGGAGATAGCGGTGTTGGTAAA</w:t>
      </w:r>
      <w:r>
        <w:rPr>
          <w:color w:val="FF0000"/>
          <w:sz w:val="15"/>
          <w:szCs w:val="15"/>
          <w:highlight w:val="green"/>
        </w:rPr>
        <w:t>A</w:t>
      </w:r>
      <w:r>
        <w:rPr>
          <w:color w:val="FF0000"/>
          <w:sz w:val="15"/>
          <w:szCs w:val="15"/>
          <w:highlight w:val="green"/>
        </w:rPr>
        <w:t>A</w:t>
      </w:r>
      <w:r>
        <w:rPr>
          <w:color w:val="FF0000"/>
          <w:sz w:val="15"/>
          <w:szCs w:val="15"/>
          <w:highlight w:val="green"/>
        </w:rPr>
        <w:t>T</w:t>
      </w:r>
      <w:r>
        <w:rPr>
          <w:color w:val="000000"/>
          <w:sz w:val="15"/>
          <w:szCs w:val="15"/>
        </w:rPr>
        <w:t>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0070C0"/>
        </w:rPr>
        <w:t>ggccgcctcggcc</w:t>
      </w:r>
      <w:r>
        <w:rPr>
          <w:color w:val="FF0000"/>
        </w:rPr>
        <w:t>ccatgg</w:t>
      </w:r>
      <w:r>
        <w:rPr/>
        <w:t>taagtagctaa</w:t>
      </w:r>
      <w:r>
        <w:rPr>
          <w:color w:val="7030A0"/>
        </w:rPr>
        <w:t>ccgcgg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  <w:shd w:fill="FFFFFF" w:val="clear"/>
        </w:rPr>
        <w:t>GTTTAAACCAATGTTCGTAGATCTTCGTCAGCAGAGCTCCCCCATGAAGGGCTGGCGGTTGGGGTTATTCGCAACGGCGACTGGCTGGAATTCCCGGGGATCTGGGCCCCCCCGACCGATGTCAGCCTGGGGGACGAGCTCCACTTAGACGGCGAGGACGTGGCGATGGCGCATGCCGACGCGCTAGACGATTTCGATCTGGACATGTTGGGGGACGGGGATTCCCCGGGTCCGGGATTTACCCCCCACGACTCCGCCCCCTACGGCGCTCTGGATATGGCCGACTTCGAGTTTGAGCAGATGTTTACCGATGCCCTTGGAATTGACGAGTACGGTGGGTGCGGCCGCATGTCGGGGGGGATCCCTCCAGATCAACAAAGATTGATCTTTGCCGGTAAGCAGCTAGAAGACGGTAGAACGCTGTCTGATTACAACATTCAGAAGGAGTCCACCTTACATCTTGTGCTAAGGCTAAGAGGTGGTATGCACAGATCAGCTTTGTCGACGGTATCGATAAGCTTGATATCG</w:t>
      </w:r>
      <w:r>
        <w:rPr>
          <w:rFonts w:cs="Courier" w:ascii="Courier" w:hAnsi="Courier"/>
          <w:color w:val="FF0000"/>
          <w:sz w:val="18"/>
          <w:szCs w:val="18"/>
          <w:shd w:fill="FFFFFF" w:val="clear"/>
        </w:rPr>
        <w:t>AATTCCTGCAGGGCCATTACGGC</w:t>
      </w:r>
      <w:r>
        <w:rPr>
          <w:rFonts w:cs="Courier" w:ascii="Courier" w:hAnsi="Courier"/>
          <w:color w:val="000000"/>
          <w:sz w:val="18"/>
          <w:szCs w:val="18"/>
          <w:shd w:fill="FFFFFF" w:val="clear"/>
        </w:rPr>
        <w:t>C</w:t>
      </w:r>
      <w:commentRangeStart w:id="8"/>
      <w:r>
        <w:rPr>
          <w:rFonts w:cs="Courier" w:ascii="Courier" w:hAnsi="Courier"/>
          <w:color w:val="FF0000"/>
          <w:sz w:val="18"/>
          <w:szCs w:val="18"/>
          <w:shd w:fill="FFFFFF" w:val="clear"/>
        </w:rPr>
        <w:t>ATGGCTGCTCCACCTGCTAGAGCCAGAGCTGATTACGATTATCTCATTAAGCTTCTTTTGATTGGAGATAGCGGTGTTGGTAAAAATTGTCTTCTTCTACGTTTCTCTGATGGATCTTTCACCACTAGCTTCATTACCACCATTGGCATTGACTTTAAGATAAGAACGATTGAGCTTGACGGTAAACGTATCAAGCTTCAGATTTGGGATACCGCTGGTCAAGAGCGGTTTCGGACTATCACCACTGCTTATTACCGTGGGGCAATGGGCATTTTGCTGGTGTATGATGTCACAGACGAGTCATCCTTCAACAAC</w:t>
      </w:r>
      <w:r>
        <w:rPr>
          <w:color w:val="FF0000"/>
          <w:sz w:val="18"/>
          <w:szCs w:val="18"/>
        </w:rPr>
        <w:t>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rStyle w:val="Style14"/>
          <w:rFonts w:cs="Times New Roman" w:ascii="Times New Roman" w:hAnsi="Times New Roman"/>
          <w:vanish w:val="false"/>
          <w:kern w:val="2"/>
          <w:sz w:val="18"/>
          <w:szCs w:val="18"/>
        </w:rPr>
      </w:r>
      <w:commentRangeEnd w:id="8"/>
      <w:r>
        <w:commentReference w:id="8"/>
      </w:r>
      <w:r>
        <w:rPr>
          <w:color w:val="FF0000"/>
          <w:sz w:val="18"/>
          <w:szCs w:val="18"/>
        </w:rPr>
        <w:t>GGCCGCCTCGGCCCCATGGTAAGTAGCTAACCGCGGA</w:t>
      </w:r>
      <w:r>
        <w:rPr>
          <w:sz w:val="18"/>
          <w:szCs w:val="18"/>
        </w:rPr>
        <w:t>GCGCTGACGTCAGATCTTAATAGGTCATGTAATTAGTTATGTCACGCTTACATACACGCCCTCCCCCCACATCCGCTCTAACCGAAAAGGAAGGAGTTAGACAACCTGAAGTCTAGGTCCCTATTTATTTTTTTATAGTTATGTTAGTATTAAGAACGTTATTTATATTTCAAATTTTTCTTTTTTTTCTGTACAGACGCGTGTACGCATGTAACATTATACTGAAAACCTTGCTTGAGAAGGTTTTGGGACGCTCGAAGGCTTTAATTTGCGGCCGGTACCCAATTCGCCCTATAGTGAGTCGTATTACGCGCGCTCACTGGCCGTCGTTTTACAACGTCGTGACTGGGAAAACCCTGGCGTTACCCAACTTAATCGCCTTGCAGCACATCCCCCTTTCGCCAGCTGGCGTAATAGCGAAGAGGCCCCACCGATCGCCCTTCCCACAGTTGCCCACCCTGAATG</w:t>
      </w:r>
    </w:p>
    <w:p>
      <w:pPr>
        <w:pStyle w:val="Normal"/>
        <w:rPr/>
      </w:pPr>
      <w:r>
        <w:rPr/>
        <w:t xml:space="preserve">pPR3-N prey vector MCS </w:t>
      </w:r>
      <w:r>
        <w:rPr/>
        <w:t>用</w:t>
      </w:r>
      <w:r>
        <w:rPr/>
        <w:t>SfiI</w:t>
      </w:r>
      <w:r>
        <w:rPr/>
        <w:t>酶切</w:t>
      </w:r>
    </w:p>
    <w:p>
      <w:pPr>
        <w:pStyle w:val="Normal"/>
        <w:rPr/>
      </w:pPr>
      <w:r>
        <w:rPr/>
        <w:t>橙色</w:t>
      </w:r>
      <w:r>
        <w:rPr/>
        <w:t xml:space="preserve">BamHI </w:t>
      </w:r>
      <w:r>
        <w:rPr/>
        <w:t>浅绿</w:t>
      </w:r>
      <w:r>
        <w:rPr/>
        <w:t xml:space="preserve">Sfi l </w:t>
      </w:r>
      <w:r>
        <w:rPr/>
        <w:t>青色</w:t>
      </w:r>
      <w:r>
        <w:rPr/>
        <w:t xml:space="preserve">SmaI </w:t>
      </w:r>
      <w:r>
        <w:rPr/>
        <w:t xml:space="preserve">红色 </w:t>
      </w:r>
      <w:r>
        <w:rPr/>
        <w:t xml:space="preserve">EcoRI </w:t>
      </w:r>
      <w:r>
        <w:rPr/>
        <w:t xml:space="preserve">茶色 </w:t>
      </w:r>
      <w:r>
        <w:rPr/>
        <w:t xml:space="preserve">ClaI </w:t>
      </w:r>
      <w:r>
        <w:rPr/>
        <w:t>黄色</w:t>
      </w:r>
      <w:r>
        <w:rPr/>
        <w:t>SalI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cgggaaaaaacatgtc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PR3-N PRA1.F3 </w:t>
      </w:r>
      <w:r>
        <w:rPr>
          <w:color w:val="FF0000"/>
        </w:rPr>
        <w:t>Sfi I</w:t>
      </w:r>
      <w:r>
        <w:rPr>
          <w:color w:val="FF0000"/>
        </w:rPr>
        <w:t>（</w:t>
      </w:r>
      <w:r>
        <w:rPr>
          <w:color w:val="FF0000"/>
        </w:rPr>
        <w:t>OK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  <w:shd w:fill="FFFFFF" w:val="clear"/>
        </w:rPr>
        <w:t>TACAAATCACACACTAATCTAGAACTAGTATGCAGATTTTCGTCAAGACTTTGACCGGTAAAACCGGAACATTGGAAGTTGAATCTTCCGATACCATCGACAACGTTAAGTCGAAAATTCAAGACAAGGAAGGAATCCCTGGTGGTCCATACCCATACGATGTTCCAGATTACG</w:t>
      </w:r>
      <w:r>
        <w:rPr>
          <w:rFonts w:cs="Courier" w:ascii="Courier" w:hAnsi="Courier"/>
          <w:color w:val="000000"/>
          <w:sz w:val="18"/>
          <w:szCs w:val="18"/>
          <w:highlight w:val="yellow"/>
          <w:shd w:fill="FFFFFF" w:val="clear"/>
        </w:rPr>
        <w:t>CTGGATCCAAGCAGTGGTATCAACGCAGAGTGGCCATTACGGCC</w:t>
      </w:r>
      <w:commentRangeStart w:id="9"/>
      <w:r>
        <w:rPr>
          <w:color w:val="FF0000"/>
          <w:sz w:val="18"/>
          <w:szCs w:val="18"/>
        </w:rPr>
        <w:t>ATGACGAACTACGGTGCGATTCCGACGTCGTCTCATGCATCTCCGTTGGTGGATGTCGAGTCTCTCTCACGCGCTAAACACCGTATCAAAGCCGGGCTAGCCACGCGCCGTGCTTGGAGAGTGATGTTCGATTTCCACTCCATGGGACTGCCTCACGGTGTCTCCGATGCGTTCACAAGAATCAAGACCAATCTTGCTTACTTCCGTATGAACTACGCAATCGTTGTCTTGATCGTTATCTTCTTCAGCTTGATCTGGCATCCGACATCGCTCATCGTCTTCACCGTCTTGGTCGTTGTTTGGATCTTTCTGTATTTTCTCCGTGATGAGCCTATCAAGCTGTTCCGGTTTCAGATCGATGATCGGACGGTCTTGATTGTTTTATCGGTGTTAACCGTCGTTTTACTCCTGTTGACCAACGCGACGTTTAATATTGTTGGAGCGCTTGTGACCGGAGCTGTGTTGGTTTTGATCCATTCGGTGGTTAGGAAGACGGAGGATCTTTTCTTGGATGAAGAAGCGGCGACGACTGAGACTTCTGGGCTGACGTCATACCCGTCGACTTAAGGCCGCCTC</w:t>
      </w:r>
      <w:r>
        <w:rPr>
          <w:rStyle w:val="Style14"/>
          <w:rFonts w:cs="Times New Roman" w:ascii="Times New Roman" w:hAnsi="Times New Roman"/>
          <w:vanish w:val="false"/>
          <w:kern w:val="2"/>
          <w:sz w:val="18"/>
          <w:szCs w:val="18"/>
        </w:rPr>
      </w:r>
      <w:commentRangeEnd w:id="9"/>
      <w:r>
        <w:commentReference w:id="9"/>
      </w:r>
      <w:r>
        <w:rPr>
          <w:color w:val="FF0000"/>
          <w:sz w:val="18"/>
          <w:szCs w:val="18"/>
          <w:highlight w:val="yellow"/>
        </w:rPr>
        <w:t>GGCCTCTCGAGAATTCGATATCAAGCTTA</w:t>
      </w:r>
      <w:r>
        <w:rPr>
          <w:sz w:val="18"/>
          <w:szCs w:val="18"/>
          <w:highlight w:val="yellow"/>
        </w:rPr>
        <w:t>TCGATACCGTCGACC</w:t>
      </w:r>
      <w:r>
        <w:rPr>
          <w:sz w:val="18"/>
          <w:szCs w:val="18"/>
        </w:rPr>
        <w:t>TCGAGTCATGTAATTAGTTATGTCACGCTTACATTCACGCCCTCCCCCCACATCCGCTCTAACCGAAAAGGAAGGAGTTAGACAACCTGAAGTCTAGGTCCCTATTTATTTTTTTATAGATATGTTAGTATTAAGAACGTTATTTATATTTCAATTTTTCTTTTTTTTCTGTACAAACGCGTGTAGGCATGTAACATTATTCTGAA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 xml:space="preserve">pPR3-N RabE1c WT </w:t>
      </w:r>
      <w:r>
        <w:rPr>
          <w:color w:val="FF0000"/>
          <w:highlight w:val="yellow"/>
        </w:rPr>
        <w:t>Sfi I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OK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CTGCTCCACCTGCTAGAGCCAGAGCTGATTACGATTATCTCATTAAGCTTCTTTTGATTGGAGATAGCGGTGTTGGTAAAAGT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ACCCCGGATGATTACGCCAAGCGGGCAATTAACCCTCATTAAAGGGAACAAAAGCGGAGCTTTCCATTGGCGAGCGTTGGTTGGTGGATCAAGCCCACGGGTAGGCAATCCTCGAGCAGATCCGCCAGGCGTGTATATATAGCGTGGATGGCCAGGCAACTTTAGTGCTGACACATACAGGCATATATATATGTGTGCGACGACACATGATCATATGGCATGCATGTGCTCTGTATGTATATAAAACTCTTGTTTTCTTCTTTTCTCTAAATATT</w:t>
      </w:r>
      <w:commentRangeStart w:id="10"/>
      <w:r>
        <w:rPr>
          <w:sz w:val="18"/>
          <w:szCs w:val="18"/>
        </w:rPr>
        <w:t>CTTTCCTTATACATTAGGACC</w:t>
      </w:r>
      <w:r>
        <w:rPr>
          <w:rStyle w:val="Style14"/>
          <w:vanish w:val="false"/>
          <w:sz w:val="18"/>
          <w:szCs w:val="18"/>
        </w:rPr>
      </w:r>
      <w:commentRangeEnd w:id="10"/>
      <w:r>
        <w:commentReference w:id="10"/>
      </w:r>
      <w:r>
        <w:rPr>
          <w:sz w:val="18"/>
          <w:szCs w:val="18"/>
        </w:rPr>
        <w:t>TTTGCAGCATAAATTACTATACTTCTATAGACACACAAACACAAATACACACACTAATCTAGAACTAGTATGCAGATTTTCGTCAAGACTTTGACCGGTAAAACCGGAACATTGGAAGTTGAATCTTCCGATACCATCGACAACGTTAAGTCGAAAATTCAAGACAAGGAAGGAATCCCTGGTGGTCCATACCCATACGATGTTCCAGATTAC</w:t>
      </w:r>
      <w:r>
        <w:rPr>
          <w:sz w:val="18"/>
          <w:szCs w:val="18"/>
          <w:highlight w:val="yellow"/>
        </w:rPr>
        <w:t>GCTGGATCCAAGCAGTGGTATCAACGCAGAGTGGCCATTACGGCC</w:t>
      </w:r>
      <w:commentRangeStart w:id="11"/>
      <w:r>
        <w:rPr>
          <w:color w:val="FF0000"/>
          <w:sz w:val="18"/>
          <w:szCs w:val="18"/>
        </w:rPr>
        <w:t>ATGGCTGCTCCACCTGCTAGAGCCAGAGCTGATTACGATTATCTCATTAAGCTTCTTTTGATTGGAGATAGCGGTGTTGGTAAAAGT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rStyle w:val="Style14"/>
          <w:rFonts w:cs="Times New Roman" w:ascii="Times New Roman" w:hAnsi="Times New Roman"/>
          <w:vanish w:val="false"/>
          <w:kern w:val="2"/>
          <w:sz w:val="18"/>
          <w:szCs w:val="18"/>
        </w:rPr>
      </w:r>
      <w:commentRangeEnd w:id="11"/>
      <w:r>
        <w:commentReference w:id="11"/>
      </w:r>
      <w:r>
        <w:rPr>
          <w:sz w:val="18"/>
          <w:szCs w:val="18"/>
          <w:highlight w:val="yellow"/>
        </w:rPr>
        <w:t>GGCCGCCTCGGCCTCTCGAGAATTCGATATCAAGCTTATCGATACCGTCGACC</w:t>
      </w:r>
      <w:r>
        <w:rPr>
          <w:sz w:val="18"/>
          <w:szCs w:val="18"/>
        </w:rPr>
        <w:t>TCGAGTCATGTAATTAGTTATGTCACGCTTACATTCACGCCCTCCCCCCACATCCGCTCTAACCGAAAAGGAAGGAGTTAGACAACCTGAAGTCTAGGTCCCTATTTATTTTTTTATAGTTATGTTAGTATTAAGAACGTTATTTATATTTCAAATTTTTCTTTTTTTTCTGTACAGACGCGTGTACGCATGTAACATTATACTGAAAACCTTGCTTGAGAAGGTTTTGAGACGCTCGAAGGCTTTAATTTGCGGCCGGTACCCAATTCGCCCTATAGTGAGTCGTATTACGCGCGCTCACTGGCCGTCGTTTTACAACGTCGTGACTGGGAAAACCCTGGCGTTACCCAACTTAATCGCCTTGCAGCACATCCCCCTTTCGCAGCTGGCGTAATAGCGAAGAGGCCCGCACCGATCGCCCTTCCCACAGTTGCGCAGCCTGAATGGCGAATGGACCCCCCCTGTACC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Calibri" w:hAnsi="Calibri" w:cs="Calibri"/>
        </w:rPr>
        <w:t>﻿</w:t>
      </w:r>
      <w:r>
        <w:rPr>
          <w:highlight w:val="yellow"/>
        </w:rPr>
        <w:t xml:space="preserve">pPR3-N RabE1c QL </w:t>
      </w:r>
      <w:r>
        <w:rPr>
          <w:color w:val="FF0000"/>
          <w:highlight w:val="yellow"/>
        </w:rPr>
        <w:t>Sfi I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OK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color w:val="000000"/>
          <w:sz w:val="15"/>
          <w:szCs w:val="15"/>
        </w:rPr>
        <w:t>ATGGCTGCTCCACCTGCTAGAGCCAGAGCTGATTACGATTATCTCATTAAGCTTCTTTTGATTGGAGATAGCGGTGTTGGTAAAAGTTGTCTTCTTCTACGTTTCTCTGATGGATCTTTCACCACTAGCTTCATTACCACCATTGGCATTGACTTTAAGATAAGAACGATTGAGCTTGACGGTAAACGTATCAAGCTTCAGATTTGGGATACCGCTGGT</w:t>
      </w:r>
      <w:r>
        <w:rPr>
          <w:color w:val="FF0000"/>
          <w:sz w:val="15"/>
          <w:szCs w:val="15"/>
          <w:highlight w:val="cyan"/>
        </w:rPr>
        <w:t>C</w:t>
      </w:r>
      <w:r>
        <w:rPr>
          <w:color w:val="FF0000"/>
          <w:sz w:val="15"/>
          <w:szCs w:val="15"/>
          <w:highlight w:val="cyan"/>
        </w:rPr>
        <w:t>T</w:t>
      </w:r>
      <w:r>
        <w:rPr>
          <w:color w:val="FF0000"/>
          <w:sz w:val="15"/>
          <w:szCs w:val="15"/>
          <w:highlight w:val="cyan"/>
        </w:rPr>
        <w:t>A</w:t>
      </w:r>
      <w:r>
        <w:rPr>
          <w:color w:val="000000"/>
          <w:sz w:val="15"/>
          <w:szCs w:val="15"/>
        </w:rPr>
        <w:t>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AAGCGGCAATTAAGCCTCAATAAAGGGAACAAAAGCTGGAGCTTTCATTTGGCGAGCGTTGGTTGGTGGATCAAGCCCACGCGTAGGCAATCCTCGAGCAGATCCGCCAGGCGTGTATATATAGCGTGGATGGCCAGGCAACTTTAGTGCTGACACATACAGGCATATATATATGTGTGCGACGACACATGATCATATGGCATGCATGTGCTCTGTATGTATATAAAACTCTTGTTTTCTTCTTTTCTCTAAATATTCTTTCCTTATACATTAGGACCTTTGCAGCATAAATTACTATACTTCTATAGACACACAAACACAAATACACACACTAATCTAGAACTAGTATGCAGATTTTCGTCAAGACTTTGACCGGTAAAACCGGAACATTGGAAGTTGAATCTTCCGATACCATCGACAACGTTAAGTCGAAAATTCAAGACAAGGAAGGAATCCCTGGTGGTCCATACCCATACGATGTTCCAGATTAC</w:t>
      </w:r>
      <w:r>
        <w:rPr>
          <w:sz w:val="18"/>
          <w:szCs w:val="18"/>
          <w:highlight w:val="yellow"/>
        </w:rPr>
        <w:t>GCTGGATCCAAGCAGTGGTATCAACGCAGAGTGGCCATTACGGCC</w:t>
      </w:r>
      <w:r>
        <w:rPr>
          <w:color w:val="FF0000"/>
          <w:sz w:val="18"/>
          <w:szCs w:val="18"/>
        </w:rPr>
        <w:t>ATGGCTGCTCCACCTGCTAGAGCCAGAGCTGATTACGATTATCTCATTAAGCTTCTTTTGATTGGAGATAGCGGTGTTGGTAAAAGTTGTCTTCTTCTACGTTTCTCTGATGGATCTTTCACCACTAGCTTCATTACCACCATTGGCATTGACTTTAAGATAAGAACGATTGAGCTTGACGGTAAACGTATCAAGCTTCAGATTTGGGATACCGCTGGTCTAGAGCGGTTTCGGACTATCACCACTGCTTATTACCGTGGGGCAATGGGCATTTTGCTGGTGTATGATGTCA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>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sz w:val="18"/>
          <w:szCs w:val="18"/>
          <w:highlight w:val="yellow"/>
        </w:rPr>
        <w:t>GGCCGCCTCGGCCTCTCGAGAATTCGATATCAAGCTTATCGATACCGTCGACC</w:t>
      </w:r>
      <w:r>
        <w:rPr>
          <w:sz w:val="18"/>
          <w:szCs w:val="18"/>
        </w:rPr>
        <w:t>TCGAGTCATGTAATTAGTTATGTCACGCTTACATTCACGCCCTCCCCCCACATCCGCTCTAACCGAAAAGGAAGGAGTTAGACAACCTGAAGTCTAGGTCCCTATTTATTTTTTTATAGTTATGTTAGTATTAAGAACGTTATTTATATTTCAAATTTTTCTTTTTTTTCTGTACAGACGCGTGTACGCATGTAACATTATACTGAAAACCCTGCTTGAAATGGTTTGGGACGCTCGAAGGCATTAATTTCCGTCCGGTACCCCATTCTCCCTAAAATGAATCTAATTTCTCCCACTCCAGGGCCGT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highlight w:val="yellow"/>
        </w:rPr>
        <w:t xml:space="preserve">pPR3-N RabE1c SN </w:t>
      </w:r>
      <w:r>
        <w:rPr>
          <w:color w:val="FF0000"/>
          <w:highlight w:val="yellow"/>
        </w:rPr>
        <w:t>Sfi I</w:t>
      </w:r>
      <w:r>
        <w:rPr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OK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color w:val="000000"/>
          <w:sz w:val="15"/>
          <w:szCs w:val="15"/>
        </w:rPr>
        <w:t>ATGGCTGCTCCACCTGCTAGAGCCAGAGCTGATTACGATTATCTCATTAAGCTTCTTTTGATTGGAGATAGCGGTGTTGGTAAA</w:t>
      </w:r>
      <w:r>
        <w:rPr>
          <w:color w:val="FF0000"/>
          <w:sz w:val="15"/>
          <w:szCs w:val="15"/>
          <w:highlight w:val="green"/>
        </w:rPr>
        <w:t>A</w:t>
      </w:r>
      <w:r>
        <w:rPr>
          <w:color w:val="FF0000"/>
          <w:sz w:val="15"/>
          <w:szCs w:val="15"/>
          <w:highlight w:val="green"/>
        </w:rPr>
        <w:t>A</w:t>
      </w:r>
      <w:r>
        <w:rPr>
          <w:color w:val="FF0000"/>
          <w:sz w:val="15"/>
          <w:szCs w:val="15"/>
          <w:highlight w:val="green"/>
        </w:rPr>
        <w:t>T</w:t>
      </w:r>
      <w:r>
        <w:rPr>
          <w:color w:val="000000"/>
          <w:sz w:val="15"/>
          <w:szCs w:val="15"/>
        </w:rPr>
        <w:t>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ATCTTGGTAGGGAAC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13"/>
          <w:szCs w:val="13"/>
        </w:rPr>
      </w:pPr>
      <w:r>
        <w:rPr>
          <w:rFonts w:cs="Courier" w:ascii="Courier" w:hAnsi="Courier"/>
          <w:color w:val="000000"/>
          <w:sz w:val="13"/>
          <w:szCs w:val="13"/>
          <w:shd w:fill="FFFFFF" w:val="clear"/>
        </w:rPr>
        <w:t>CTTTCCTAATACATTAGGACCTATGCAGCAAAAATTACTATACTTCTATAGACACACAAACACAAATACACACACTAATCTAGAACTAGTATGCAGATTTTCGTCAAGACTTTGACCGGTAAAACCGGAACATTGGAAGTTGAATCTTCCGATACCATCGACAACGTTAAGTCGAAAATTCAAGACAAGGAAGGAATCCCTGGTGGTCCATACCCATACGATGTTCCAGATTAC</w:t>
      </w:r>
      <w:r>
        <w:rPr>
          <w:rFonts w:cs="Courier" w:ascii="Courier" w:hAnsi="Courier"/>
          <w:color w:val="000000"/>
          <w:sz w:val="13"/>
          <w:szCs w:val="13"/>
          <w:highlight w:val="yellow"/>
          <w:shd w:fill="FFFFFF" w:val="clear"/>
        </w:rPr>
        <w:t>GCTGGATCCAAGCAGTGGTATCAACGCAGAGTGGCCATTACGGCC</w:t>
      </w:r>
      <w:r>
        <w:rPr>
          <w:rFonts w:cs="Courier" w:ascii="Courier" w:hAnsi="Courier"/>
          <w:color w:val="FF0000"/>
          <w:sz w:val="13"/>
          <w:szCs w:val="13"/>
          <w:shd w:fill="FFFFFF" w:val="clear"/>
        </w:rPr>
        <w:t>ATGGCTGCTCCACCTGCTAGAGCCAGAGCTGATTACGATTATCTCATTAAGCTTCTTTTGATTGGAGATAGCGGTGTTGGTAAAAATTGTCTTCTTCTACGTTTCTCTGATGGATCTTTCACCACTAGCTTCATTACCACCATTGGCATTGACTTTAAGATAAGAACGATTGAGCTTGACGGTAAACGTATCAAGCTTCAGATTTGGGATACCGCTGGTCAAGAGCGGTTTCGGACTATCACCACTGCTTATTACCGTGGGGCAATGGGCATTTTGCTGGTGTATGATGTCACAGACGAGTCATCCTTCAACAACATTAGGAACTGGATTCGTAATATCGAACAGCATGCTTCGGATAATGTTAACAAG</w:t>
      </w:r>
      <w:r>
        <w:rPr>
          <w:rFonts w:cs="Courier" w:ascii="Courier" w:hAnsi="Courier"/>
          <w:color w:val="FF0000"/>
          <w:sz w:val="13"/>
          <w:szCs w:val="13"/>
          <w:highlight w:val="yellow"/>
          <w:shd w:fill="FFFFFF" w:val="clear"/>
        </w:rPr>
        <w:t>ATCTTGGTAGGGAAC</w:t>
      </w:r>
      <w:r>
        <w:rPr>
          <w:color w:val="FF0000"/>
          <w:sz w:val="13"/>
          <w:szCs w:val="13"/>
        </w:rPr>
        <w:t>AAGGCTGACATGGATGAAAGCAAGAGGGCAGTACCTACAGCAAAGGGTCAGGCTCTTGCTGATGAGTACGGAATTAAGTTCTTCGAAACAAGTGCCAAGACAAACCTAAACGTGGAAGAAGTTTTCTTCTCAATAGGGAGGGACATTAAGCAGAGGCTTTCAGACACCGACTCGAGGGCAGAGCCTGCAACGATCAAGATAAGCCAAACGGACCAAGCAGCTGGAGCAGGGCAGGCCACACAGAAATCTGCATGCTGTGGAACTTAA</w:t>
      </w:r>
      <w:r>
        <w:rPr>
          <w:sz w:val="13"/>
          <w:szCs w:val="13"/>
          <w:highlight w:val="yellow"/>
        </w:rPr>
        <w:t>GGCCGCCTCGGCCTCTCGAGAATTCGATATCAAGCTTATCGATACCGTCGACC</w:t>
      </w:r>
      <w:r>
        <w:rPr>
          <w:sz w:val="13"/>
          <w:szCs w:val="13"/>
        </w:rPr>
        <w:t>TCGAGTCATGTAATTAGTTATGTCACGCTTACATTCACGCCCTCCCCCCACATCCGCTCTAACCGAAAAGGAAGGAGTTAGACAACCTGAAGTCTAGGTCCCTATTTATTTTTTTATAGTTATGTTAGTATTAAGAACGTTATTTATATTTCAAATTTTTCTTTTTTTTCTGTACAGACGCGTGTACGCATGTAACATTATACTGAAAACCCTGCTTGAAATGGTTTGGGACGCTCGAAGGCATTAATTTCCGTCCGGTACCCCATTCTCCCTAAAATGAATCTAATTTCTCCCACTCCAGGGCCGTC</w:t>
      </w:r>
    </w:p>
    <w:p>
      <w:pPr>
        <w:pStyle w:val="Normal"/>
        <w:rPr>
          <w:color w:val="FF0000"/>
          <w:sz w:val="13"/>
          <w:szCs w:val="13"/>
        </w:rPr>
      </w:pPr>
      <w:r>
        <w:rPr>
          <w:color w:val="FF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>pPR3-N RabA</w:t>
      </w:r>
      <w:r>
        <w:rPr/>
        <w:t>4</w:t>
      </w:r>
      <w:r>
        <w:rPr>
          <w:highlight w:val="yellow"/>
        </w:rPr>
        <w:t>a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CTAGTGGAGGAGGATACGGAGATCCGTCGCAGAAGATTGATTATGTGTTCAAAGTGGTGTTGATCGGCGATTCCGCGGTTGGGAAATCACAGATACTGGCTCGTTATGCTAGAGACGAATTCAGTTTGGATTCTAAGGCCACCATCGGCGTTGAGTTTCAGACTCGGACGCTTGTTATCGATCACAAGAGTGTTAAGGCTCAGATCTGGGATACCGCCGGCCAAGAACGATACAGAGCAGTAACAAGTGCATATTACCGAGGAGCGGTTGGGGCGATGTTGGTGTATGACATAACCAGACGCCAAACCTTTGACCATATCCCAAGATGGTTAGAAGAACTACGTGCTCATGCAGATAAGAACATTGTGATAATCCTTATTGGGAACAAGTCAGATCTTGTGGATCAACGAGCTATACCGACAGAAGATGCGAAAGAATTTGCGGAGAAAGAAGGTTTGTTCTTCTTGGAGACATCTGCATTTAACGCAACCAATGTTGAGAGCGCTTTCTCCACGGTTTTGACTGAGATCTTCAACATTGTGAACAAGAAAAGTCTGGCTGCGAGTGAAGATCAAGAGAATGGTAATCCCGGGTCGCTTGCTGGTAAGAAGATTGATATTGTTCCAGGTCCTGGTCAAGTGATACCAAACAAGAGTAACATGTGTTGTAACTCTTAG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A</w:t>
      </w:r>
      <w:r>
        <w:rPr>
          <w:color w:val="000000"/>
        </w:rPr>
        <w:t>4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CTAGTGGAGGA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A</w:t>
      </w:r>
      <w:r>
        <w:rPr>
          <w:color w:val="000000"/>
        </w:rPr>
        <w:t>4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/>
        <w:t>attctcgagaggccgaggcggccCTAAGAGTTACAA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A</w:t>
      </w:r>
      <w:r>
        <w:rPr/>
        <w:t>4</w:t>
      </w:r>
      <w:r>
        <w:rPr/>
        <w:t>b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CGGAGGAGGCGGATACGGCGGCGCATCGGGGAAAGTTGATTACGTCTTCAAAGTTGTTCTAATCGGAGATTCGGCTGTTGGGAAATCGCAACTACTTGCTCGATTCGCTAGAGACGAATTCAGCATGGATTCTAAAGCCACCATCGGCGTCGAGTTCCAAACTCGTACCCTCTCCATTGAACAAAAAAGCATTAAGGCTCAGATCTGGGATACCGCTGGTCAGGAAAGATACAGAGCCGTTACAAGCGCATACTACAGAGGAGCAGTTGGCGCAATGCTGGTTTATGATATGACGAAACGTGAGACCTTTGAGCATATTCCGCGTTGGCTTGAAGAACTGAGGGCGCACGCTGATAAGAACATTGTCATCATCCTTATTGGAAACAAGTCTGATCTAGAAGATCAAAGAGCTGTTCCCACTGAAGACGCTAAAGAGTTTGCTGAGAAGGAAGGACTCTTTTTCCTCGAGACCTCTGCTTTAAACGCAACCAATGTCGAAAACTCCTTCAACACTCTAATGACTCAGATATACAATACCGTGAACAAGAAGAATCTTGCATCTGAAGGCGACTCAAATAACCCCGGTTCATTGGCTGGTAAGAAGATTCTCATCCCAGGTTCTGGACAGGAGATTCCCGCTAAGACCAGCACTTGTTGTACTTCTTCT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A</w:t>
      </w:r>
      <w:r>
        <w:rPr>
          <w:color w:val="000000"/>
        </w:rPr>
        <w:t>4</w:t>
      </w:r>
      <w:r>
        <w:rPr>
          <w:color w:val="000000"/>
        </w:rPr>
        <w:t>b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CGGAGGA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A</w:t>
      </w:r>
      <w:r>
        <w:rPr>
          <w:color w:val="000000"/>
        </w:rPr>
        <w:t>4</w:t>
      </w:r>
      <w:r>
        <w:rPr>
          <w:color w:val="000000"/>
        </w:rPr>
        <w:t>b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CAAGAAGAAGTA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Sec</w:t>
      </w:r>
      <w:r>
        <w:rPr/>
        <w:t>8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GGATTTTCAATGGTTTGCCTGTACCCTCGGATAAAACTTACCTTAGGGAGGAGCTGGCAAGAATAGATGAGAGCTGGGCTGCTGCACGATTTGACTCTTTACCACATGTTGTTCATATTTTGACATCAAAAGACCGTGAAGCTGACATTCATATATTAAAGGAACAAAGTGATGTTGTCGAGGAGGTTGTTGATGAAGTTGTCCATGCTTATCATGGTGGTTTCAACAAGGCCATTCAAAACTATTCACAGATCTTGCGATTATTCAGTGAGTCCACTGAAAAGATAGGCGACTTGAAGCACGATTTAGCAGAAGCGAAACAGAGCTTGGGTGCACGCAATAAACAATTACATCAGTTGTGGTACCGTTCTGTTACATTGCGGCACATCATCTCACTTTTGGATCAAATCGAGGGCATTGCCAAGGTTCCATCTCGTATTGAGAAGCTCATTGCTGATAAGCAGTTTTACGCTGCTATTCAAGTGTATCTCCAGTCGTCTCTAATGCTGGAGCGTGAGGGGCTTCAAACGGTTGGTGCTCTTCAAGATGTCAGATCTGAGCTAACTAAGTTGCGGGGAGCCCTTTTCTTCAAAATTCTAGATGATTTGCATGCACACCTATACAATAGAGGTGAATACAGTTCAGTTGCGTCAAGCATATATGAAAGAGATGATGAAGTACCAACGACAACAGCTGTTGCAGCTAGTCGAATGAGCTCACAACCACTGTCACGTAGAACACGGACACTGAAAGGTGATAGTCAGTTTGGTGTTAGAGGGCTCACAAATGGTTCATATAGAACCGCTTCTAATGATGAAAGTTCATCATTTGATGGACATGATGAAGAAGACTCCGTAGAACATGATGAATCCACCGCAGATACTGCCAGGAATGGCACTGATAGTAAATTGCTTTCTCACCAACTTCCTCCATGGCTTTCTGATTCCACTCCTGATGAGTTTATTGAAGCAGTAAGAAAGAGTGATGATCCACTGCATGTGAAGTATCTACAGACCCTTGTTCAGTGTCTCTGCATGCTTGGCAAAGTTGCAGCTGCTGGTGCTATCATATGCCAAAAACTTCGACCCACAATTCATGAAATCATAATATCCAAGATTAAAGCCCATCTGGAGACTACAAATTTGTCAAAGTCCGCGTGTAGTCAGGGTGATCGAAGTGTAGCTGCTGGATTGCATTTAATCAAAGGACAGTCAGAGGCCTACCGGTTATCAAAAGAGAAACCTCAAAATGGGATATCAAATTCAGGAACTCACCTAGCTGTGAGCCCTGTTTCGCCTCTTATGGCTCCTGGAGGCAAAGCGCAGGCTGCAGCGAAGGAACTTCTTGACTCAATTTTAGATACTATTGTCAAGATATTTGAAAATCATGTTGTTATTGGAGAGCTTTTGGAGATGAAGGCTTCACAACATGACATTAACACACCAAGGTCATTGCCTACTGATGTGAATTGGAACACCGAGTCTGAAGCATCCCAAGCTACTGGAGGCTACACTATCAGTTTTCCCTTGACAGTCTTACAGAGTGAATGCCAACAACTCATATGTGAGATTCTACGAGCAACTCCAGAAGCTGCTTCAGCAGATGCTGCTGCACAAACTGCTAAGCTTGCAAAGAAGGCTCCGAAGAAAGACAAAAGGGATGCACCTGAGGATGGCCTAACATTCACCTTTCGGTTTACAGATGCAACTGTATCAATATCTAATCAGGGAGCCGATCTCATTCGTCAAGGCTGGGGAAAGAGGGCTCCAAATGCATCACTGGAAGGTTATGGATCTGCAGCTGTTTTGCCTGAACAAGGAATATATCTAGCTGCATCTATTTACCGGCCTGTTCTTCAGTTTACAGATAAAATCACTTCAATGTTGCCCAAAAAGCATTCCCAGCTTGTGAATGATGGATTGCTTACATTCACTGAAAACTTTGTGAAGGACCATCTGTTACCGACAATGTTTGTGGACTATAGGAAAGGCGTACAGCAAGCTATATCAAGCGCTGCTGCATTTCGGCCGCGTGCACATACAACTACTTACACCGCAACCGTAGAAAAGGGACGACCTATCTTACAAGGTCTTCTAGCAATAGATCTCCTTGCAAAAGAGGTTCTTGGCTGGGCTCAAGCCATGCCTAAATTTGCTACTGATCTTGTGAAGTATGTTCAGACATTTCTTGAGAGGACATTTGAGAGATGTCGAACATCATACATGGAGGCTGTTCTAGAGAAGCTCAGTTACATGCTCATTGGGAGGCATGATATTGAGAAATTGATGCGGCTTGATGCGGCGAGTGCTTGTTTACCATCTACGCTTGGCCATGCCGTTTCTCACTCTGAGGCTGTTGGCACTGAAGTAGAACTCAGTGACCTATTCTTGAGTTTGCGACCTATCAAGCAGGATAATCTAATTCGTGATGACAACAAACTGATTTTGTTAGCTTCTCTCAGTGACTCGCTTGAATACGTGGCAGACTCTATTGAGAGGCTTGGACAAGCAGTTCCTCGTGTGGCGAGTCAAGCTGAAGGTAATAGCAGAAATCAAGCAGCTTCTCCTAGGAATCTGGCATCATTTGCAGATGAGTACAGAAAACTTGCGACTGATTGCCTAAAGGTTCTTCGTGTTGAGATGCAATTGGAAACAGTCTTTCATCTTCAGGAAATGACGAATAGGGAATATTTGGAGGATGAGGATGCTGAAGAGCCGGACGACTTTGTGATATCTCTTACTTCACAGATAACACGTAGGGAGGAGGGAATGGCGCCTTTCATCTCTGGTGAGAAGCGGAATTACGTTTTTGGTGGCATTAGTGGAATTGCAGCAAATGCGTCCATTAAGGCTTTGGCTGACATGAGATCAATCAACCTTTTCGGGGTTCAACAAATATGTCGGAACACTATTGCAGTGGAACAGGCCATGGCAGCTATTCCATATATCGATGGTGAAACCGTACAACAGAACCTAGATCGTGTCCGTACTTACTTTGAGCTATTAAACATGCCATTCGAAGCATTGCTCGCTTTCATAGCAGAACACGACCAAATGTTTACACCCACAGAGTATTCCAATCTTCTGAAGGTCAATGTTCCTGGAAGAGATACTCCTTCAGATGCTCAATCCCGCCTTTTGGAAATTCTTTCTCA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ec</w:t>
      </w:r>
      <w:r>
        <w:rPr>
          <w:color w:val="000000"/>
        </w:rPr>
        <w:t>8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GGATTTTCAATGGTTT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ec</w:t>
      </w:r>
      <w:r>
        <w:rPr>
          <w:color w:val="000000"/>
        </w:rPr>
        <w:t>8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tcgagaggccgaggcggccTTAATGAGAAAGAATTT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Sec</w:t>
      </w:r>
      <w:r>
        <w:rPr/>
        <w:t>10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CAGAACGAATCAGAGCAAGAGGACCCAGATCATCCTCTGTTAACTCTGTTCCTCTGATTCTTGACATTGAAGACTTCAAGGGTGATTTTTCATTTGATGCATTATTTGGGAACCTGGTAAACGACCTCTTGCCGTCTTTCCTAGACGAAGAAGCAGATTCTGGGGATGGCCATGGCAACATTGCTGGAGTTGATGGTTTGACAAATGGGCATTTACGTGGACAGTCTGCTCCTTTGTCCTCTGCTCCTTTTTTTCCTGAAGTAGATGGTCTTTTGTCTCTGTTCAAAGATGCTTGCAAGGAGTTAGTTGATCTTCGGAAGCAGGTTGATGGAAGGCTCAATACACTAAAGAAGGAAGTTTCAACCCAAGATTCTAAACACCGGAAGACACTGACTGAGATAGAGAAGGGTGTGGACGGTCTGTTTGAGAGCTTTGCAAGGTTGGACGGTCGTATTTCAAGTGTTGGACAGACCGCTGCAAAAATAGGAGATCATTTGCAGAGTGCAGATGCTCAGCGGGAAACTGCTAGCCAGACGATAGATCTTATAAAGTACCTAATGGAGTTCAACGGCAGCCCAGGGGATCTTATGGAGCTTTCCGCTTTGTTTTCTGATGATAGCCGCGTAGCTGAGGCTGCTTCTATCGCTCAGAAATTACGATCCTTTGCTGAGGAAGACATTGGAAGGCAAG</w:t>
      </w:r>
      <w:r>
        <w:rPr>
          <w:rFonts w:cs="Times New Roman" w:ascii="Times New Roman" w:hAnsi="Times New Roman"/>
          <w:color w:val="FF0000"/>
          <w:sz w:val="13"/>
          <w:szCs w:val="13"/>
        </w:rPr>
        <w:t>GTGCGAGTACAGCTGCAGGAAATGC</w:t>
      </w:r>
      <w:r>
        <w:rPr>
          <w:rFonts w:cs="Times New Roman" w:ascii="Times New Roman" w:hAnsi="Times New Roman"/>
          <w:sz w:val="13"/>
          <w:szCs w:val="13"/>
        </w:rPr>
        <w:t>TACCCCTGGCCGAGGACTGGAAGTTGCAGTTGCTAATCTTCAGGATTACTGTAATGAATTGGAGAACAGGCTTTTATCTCGCTTTGATGCTGCATCACAGCGGAGAGATTTATCAACCATGTCAGAATGCGCTAAGATTTTGTCACAGTTTAACAGGGGTACGAGTGCTATGCAACATTATGTGGCTACACGTCCAATGTTTATTGATGTGGAAGTCATGAATTCAGACATTAGGTTGGTTCTTGGTGACCATGGTTCTCAGCCTAGTCCTAGCAATGTTGCCCGTGGACTTTCTGCTTTATTCAAGGAAATTACAGACACTGTACGCAAAGAAGCAGCAACCATTACAGCTGTTTTCCCTACTCCAAATGAAGTTATGGCTATCTTAGTTCAGAGAGTTCTGGAGCAGCGTGTCACAGGTATTTTAGACAAGATTTTGGCGAAGCCCTCTCTTATGAGTCCACCACCTGTGCAAGAAGGCGGACTGTTACTATACCTTAGAATGTTAGCAGTTGCATATGAGAGAACACAAGAACTTGCTAAAGACCTCCGAGCTGTTGGATGTGGTGACCTGGATGTTGAAGATTTGACAGAGTCCTTGTTTTCCTCGCACAAGGATGAATACCCTGAGCATGAGCGGGCCTCCTTAAAACAACTATATCAAGCAAAGATGGAAGAACTGCGTGCTGAGAGTCAGC</w:t>
      </w:r>
      <w:r>
        <w:rPr>
          <w:rFonts w:cs="Times New Roman" w:ascii="Times New Roman" w:hAnsi="Times New Roman"/>
          <w:color w:val="FF0000"/>
          <w:sz w:val="13"/>
          <w:szCs w:val="13"/>
        </w:rPr>
        <w:t>AAGTCTCAGAGTCATCTGGGACA</w:t>
      </w:r>
      <w:r>
        <w:rPr>
          <w:rFonts w:cs="Times New Roman" w:ascii="Times New Roman" w:hAnsi="Times New Roman"/>
          <w:sz w:val="13"/>
          <w:szCs w:val="13"/>
        </w:rPr>
        <w:t>ATAGGACGCTCTAAGGGTGCTTCAATATCATCATCTCTGCAGCAGATATCAGTCACCTTTGTGACAGAGTTTGTTCGATGGAATGAAGAAGCAATAACCAGATGCACATTGTTTTCATCTCAGCCAGCCACACTTGCAGCCAATGTCAAAGCTATATTTACTTGCCTGCTAGACCAGGTGAGCGTATACATAACTGAGGGACTTGAACGGGCAAGGGATAGCCTGTCTGAAGCTGCAGCATTGAGGGAGAGATTTGTTTTGGGAACAAGCGTTAGCAGAAGAGTGGCTGCTGCAGCTGCTTCTGCTGCAGAAGCTGCTGCTGCTGCTGGTGAAAGTAGCTTTAAATCCTTCATGGTTGCTGTGCAACGTTGCGGTAGCAGTGTTGCTATAGTTCAGCAGTATTTTGCAAATTCTATATCTCGTCTTCTCCTACCAGTGGATGGTGCACATGCTGCCTCATGTGAAGAAATGTCAACTGCCCTGTCCAAAGCTGAGGCAGCTGCTTATAAAGGACTTCAGCAGTGCATTGAAACTGTAATGGCTGAGGTTGATAGGCTACTTTCATCTGAGCAGAAGTCTACCGATTATAGATCACCTGATGATGGAATTGCTTCTGAC</w:t>
      </w:r>
      <w:r>
        <w:rPr>
          <w:rFonts w:cs="Times New Roman" w:ascii="Times New Roman" w:hAnsi="Times New Roman"/>
          <w:color w:val="FF0000"/>
          <w:sz w:val="13"/>
          <w:szCs w:val="13"/>
        </w:rPr>
        <w:t>CACCGCCCAACAAATGCCTGCAT</w:t>
      </w:r>
      <w:r>
        <w:rPr>
          <w:rFonts w:cs="Times New Roman" w:ascii="Times New Roman" w:hAnsi="Times New Roman"/>
          <w:sz w:val="13"/>
          <w:szCs w:val="13"/>
        </w:rPr>
        <w:t>AAGGGTTGTGGCTTATCTTTCTCGGGTACTTGAGTCTGCTTTCACTGCCTTGGAAGGTCTTAATAAGCAAGCCTTCCTGACTGAACTGGGAAATAGGTTAGAAAAACTGCTACTAACACACTGGCAGAAGTTCACTTTCAATCCCAGTGGAGGACTGCGGCTGAAGCGTGACTTAAACGAGTATGTAGGATTTGTTAAAAGCTTCGGTGCTCCATCTGTGGATGAGAAATTTGAGCTTCTGGGAATAATAGCGAATGTTTTCATAGTTGCTCCAGATAGTCTGCCAACATTGTTCGAGGGAAGTCCAAGCATTCGCAAAGACGCACAAAGGTTTATTCAACTGAGGGAGGACTATAAGAGTGCGAAGCTGGCAACAAAACTCAGCTCCTTGTGGCCAAGCTTGAGC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ec</w:t>
      </w:r>
      <w:r>
        <w:rPr>
          <w:color w:val="000000"/>
        </w:rPr>
        <w:t>10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CAGAACGAAT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ec</w:t>
      </w:r>
      <w:r>
        <w:rPr>
          <w:color w:val="000000"/>
        </w:rPr>
        <w:t>10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CAGCTCAAGC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a</w:t>
      </w:r>
      <w:r>
        <w:rPr/>
        <w:t xml:space="preserve"> </w:t>
      </w:r>
      <w:r>
        <w:rPr/>
        <w:t>TM</w:t>
      </w:r>
      <w:r>
        <w:rPr/>
        <w:t>值</w:t>
      </w:r>
      <w:r>
        <w:rPr/>
        <w:t>60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gct</w:t>
      </w:r>
      <w:r>
        <w:rPr>
          <w:color w:val="FFC000"/>
          <w:sz w:val="18"/>
          <w:szCs w:val="18"/>
        </w:rPr>
        <w:t>ggatcc</w:t>
      </w:r>
      <w:r>
        <w:rPr>
          <w:sz w:val="18"/>
          <w:szCs w:val="18"/>
        </w:rPr>
        <w:t>aagcagtggtatcaacgcagagt</w:t>
      </w:r>
      <w:r>
        <w:rPr>
          <w:color w:val="92D050"/>
          <w:sz w:val="18"/>
          <w:szCs w:val="18"/>
        </w:rPr>
        <w:t>ggccattacggcc</w:t>
      </w:r>
      <w:r>
        <w:rPr>
          <w:rFonts w:ascii="Courier New" w:hAnsi="Courier New" w:cs="Courier New"/>
          <w:color w:val="92D050"/>
          <w:sz w:val="18"/>
          <w:sz w:val="18"/>
          <w:szCs w:val="18"/>
        </w:rPr>
        <w:t>﻿</w:t>
      </w:r>
      <w:r>
        <w:rPr>
          <w:color w:val="000000"/>
          <w:sz w:val="18"/>
          <w:szCs w:val="18"/>
        </w:rPr>
        <w:t>ATGGCGACGAGAAGACGTACTTTGCTCAAGGTCATTGTCCTCGGTGACAGTGGGGTTGGAAAAACCTCCTTGATGAATCAATATGTGCATAAGAAGTTTAGTATGCAGTATAAAGCAACGATTGGTGCTGATTTTGTAACCAAGGAGCTTCAGATTGGGGAAAAGCTTGTTACTTTACAGATTTGGGATACTGCTGGACAAGAGAGATTCCAGAGTCTTGGTGCTGCTTTTTATAGAGGAGCTGATTGTTGTGCTTTGGTTTATGATGTTAATGTGTTGAGGTCTTTTGATAATCTCGAAACTTGGCATGAGGAGTTTCTTAAACAGGCATGGAACATAGGAATGTGGACTATAGCTGAAGCAAGTCCATCAGATCCAAAGACATTTCCGTTTATAGTGCTTGGAAACAAGATTGACGTAGATGGAGGGAGCAGTAGAGTGGTCTCTGATAAGAAAGCAGCTGACTGGTGTGCTTCAAATGGTAACATACCCTATTTCGAGACATCAGCAAAAGATGACTTCAATGTCGATGAGGCATTCTTAACCATTGCCAAAACCGCCCTTGCTAACGAACATGAACAGGATATATACTTCCAAGGCATACCAGATGCAGTGACTGAAAACGAGCCAAAAGGCGGTGGTTGCGCTTGCTGA</w:t>
      </w:r>
      <w:r>
        <w:rPr>
          <w:color w:val="92D050"/>
          <w:sz w:val="18"/>
          <w:szCs w:val="18"/>
        </w:rPr>
        <w:t>ggccgcctcggcc</w:t>
      </w:r>
      <w:r>
        <w:rPr>
          <w:color w:val="000000"/>
          <w:sz w:val="18"/>
          <w:szCs w:val="18"/>
        </w:rPr>
        <w:t>tctcga</w:t>
      </w:r>
      <w:r>
        <w:rPr>
          <w:color w:val="FF0000"/>
          <w:sz w:val="18"/>
          <w:szCs w:val="18"/>
        </w:rPr>
        <w:t>gaattc</w:t>
      </w:r>
      <w:r>
        <w:rPr>
          <w:color w:val="000000"/>
          <w:sz w:val="18"/>
          <w:szCs w:val="18"/>
        </w:rPr>
        <w:t>gatatcaagctt</w:t>
      </w:r>
      <w:r>
        <w:rPr>
          <w:color w:val="C4BC96"/>
          <w:sz w:val="18"/>
          <w:szCs w:val="18"/>
        </w:rPr>
        <w:t>atcgat</w:t>
      </w:r>
      <w:r>
        <w:rPr>
          <w:color w:val="000000"/>
          <w:sz w:val="18"/>
          <w:szCs w:val="18"/>
        </w:rPr>
        <w:t>acc</w:t>
      </w:r>
      <w:r>
        <w:rPr>
          <w:rFonts w:cs="Times New Roman" w:ascii="Times New Roman" w:hAnsi="Times New Roman"/>
          <w:color w:val="FFFF00"/>
          <w:sz w:val="18"/>
          <w:szCs w:val="18"/>
          <w:shd w:fill="E5E5E5" w:val="clear"/>
        </w:rPr>
        <w:t>gtcgac</w:t>
      </w:r>
      <w:r>
        <w:rPr>
          <w:color w:val="000000"/>
          <w:sz w:val="18"/>
          <w:szCs w:val="18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CGACGAGAAGACGTA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/>
        <w:t>cgagaggccgaggcggccTCAGCAAGCGCAACCAC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b</w:t>
      </w:r>
      <w:r>
        <w:rPr/>
        <w:t xml:space="preserve"> </w:t>
      </w:r>
      <w:r>
        <w:rPr/>
        <w:t>TM</w:t>
      </w:r>
      <w:r>
        <w:rPr/>
        <w:t>值</w:t>
      </w:r>
      <w:r>
        <w:rPr/>
        <w:t>6</w:t>
      </w:r>
      <w:r>
        <w:rPr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gct</w:t>
      </w:r>
      <w:r>
        <w:rPr>
          <w:color w:val="FFC000"/>
          <w:sz w:val="18"/>
          <w:szCs w:val="18"/>
        </w:rPr>
        <w:t>ggatcc</w:t>
      </w:r>
      <w:r>
        <w:rPr>
          <w:sz w:val="18"/>
          <w:szCs w:val="18"/>
        </w:rPr>
        <w:t>aagcagtggtatcaacgcagagt</w:t>
      </w:r>
      <w:r>
        <w:rPr>
          <w:color w:val="92D050"/>
          <w:sz w:val="18"/>
          <w:szCs w:val="18"/>
        </w:rPr>
        <w:t>ggccattacggcc</w:t>
      </w:r>
      <w:r>
        <w:rPr>
          <w:rFonts w:ascii="Courier New" w:hAnsi="Courier New" w:cs="Courier New"/>
          <w:color w:val="92D050"/>
          <w:sz w:val="18"/>
          <w:sz w:val="18"/>
          <w:szCs w:val="18"/>
        </w:rPr>
        <w:t>﻿</w:t>
      </w:r>
      <w:r>
        <w:rPr>
          <w:color w:val="000000"/>
          <w:sz w:val="18"/>
          <w:szCs w:val="18"/>
        </w:rPr>
        <w:t>ATGTCGACGCGAAGACGAACTTTACTCAAAGTTATAATTCTTGGAGACAGCGGGGTTGGCAAAACATCGTTGATGAATCAATATGTGAATAACAAGTTTAGTCAACAGTACAAAGCTACGATCGGAGCTGATTTTGTCACTAAGGAGCTTCAAATTGATGACAGGCTTGTCACATTGCAAATATGGGACACTGCTGGGCAAGAGAGGTTTCAAAGTCTTGGTGTTGCTTTCTATAGAGGTGCAGATTGTTGTGTTCTTGTCTATGATGTGAATCACTTGAAGTCATTTGAATCTCTCGACAATTGGCACAACGAGTTTCTTACACGGGCTAGTCCACGTGACCCAATGGCATTCCCTTTTATACTTCTTGGTAATAAGGTTGATATTGATGGAGGAAATAGCCGAGTGGTATCTGAGAAGAAGGCTAGAGAATGGTGTGCTGAAAAGGGAAACATAGTCTATTTCGAGACATCGGCTAAAGAAGATTACAATGTCGATGACTCCTTCTTGTGCATCACAAAACTTGCCCTTGCAAATGAACGCGACCAAGATATATATTTCCAGCCAGATACTGGTTCGGTGCCTGAGCAAAGAGGAGGTTGTGCTTGCTGA</w:t>
      </w:r>
      <w:r>
        <w:rPr>
          <w:color w:val="92D050"/>
          <w:sz w:val="18"/>
          <w:szCs w:val="18"/>
        </w:rPr>
        <w:t>ggccgcctcggcc</w:t>
      </w:r>
      <w:r>
        <w:rPr>
          <w:color w:val="000000"/>
          <w:sz w:val="18"/>
          <w:szCs w:val="18"/>
        </w:rPr>
        <w:t>tctcga</w:t>
      </w:r>
      <w:r>
        <w:rPr>
          <w:color w:val="FF0000"/>
          <w:sz w:val="18"/>
          <w:szCs w:val="18"/>
        </w:rPr>
        <w:t>gaattc</w:t>
      </w:r>
      <w:r>
        <w:rPr>
          <w:color w:val="000000"/>
          <w:sz w:val="18"/>
          <w:szCs w:val="18"/>
        </w:rPr>
        <w:t>gatatcaagctt</w:t>
      </w:r>
      <w:r>
        <w:rPr>
          <w:color w:val="C4BC96"/>
          <w:sz w:val="18"/>
          <w:szCs w:val="18"/>
        </w:rPr>
        <w:t>atcgat</w:t>
      </w:r>
      <w:r>
        <w:rPr>
          <w:color w:val="000000"/>
          <w:sz w:val="18"/>
          <w:szCs w:val="18"/>
        </w:rPr>
        <w:t>acc</w:t>
      </w:r>
      <w:r>
        <w:rPr>
          <w:rFonts w:cs="Times New Roman" w:ascii="Times New Roman" w:hAnsi="Times New Roman"/>
          <w:color w:val="FFFF00"/>
          <w:sz w:val="18"/>
          <w:szCs w:val="18"/>
          <w:shd w:fill="E5E5E5" w:val="clear"/>
        </w:rPr>
        <w:t>gtcgac</w:t>
      </w:r>
      <w:r>
        <w:rPr>
          <w:color w:val="000000"/>
          <w:sz w:val="18"/>
          <w:szCs w:val="18"/>
        </w:rPr>
        <w:t>c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c</w:t>
      </w:r>
      <w:r>
        <w:rPr/>
        <w:t xml:space="preserve"> </w:t>
      </w:r>
      <w:r>
        <w:rPr/>
        <w:t>TM</w:t>
      </w:r>
      <w:r>
        <w:rPr/>
        <w:t>值</w:t>
      </w:r>
      <w:r>
        <w:rPr/>
        <w:t>6</w:t>
      </w:r>
      <w:r>
        <w:rPr/>
        <w:t>0</w:t>
      </w:r>
    </w:p>
    <w:p>
      <w:pPr>
        <w:pStyle w:val="Normal"/>
        <w:rPr>
          <w:color w:val="000000"/>
        </w:rPr>
      </w:pPr>
      <w:r>
        <w:rPr>
          <w:color w:val="000000"/>
        </w:rPr>
        <w:t>gctggatccaagcagtggtatcaacgcagagt</w:t>
      </w:r>
      <w:r>
        <w:rPr>
          <w:color w:val="92D050"/>
        </w:rPr>
        <w:t>ggccattacggcc</w:t>
      </w:r>
      <w:r>
        <w:rPr>
          <w:color w:val="000000"/>
        </w:rPr>
        <w:t>ATGGCTTCTCGGCGGCGAGTGCTTCTGAAGGTTATAATTCTCGGAGACAGTGGGGTTGGGAAGACGTCCTTGATGAATCAGTTTGTGAATCGAAAATTCAGTAATCAGTATAAAGCTACCATTGGAGCTGATTTCTTGACCAAAGAGGTCCAAATTGATGACAGAATCTTCACTTTGCAGATTTGGGATACTGCAGGGCAAGAGAGGTTCCAAAGTTTGGGTGTTGCTTTCTACCGAGGAGCGGACTGTTGTGTTCTTGTGAATGATGTCAATGTTATGAAATCCTTTGAAAATCTTAACAACTGGAGGGAAGAGTTCCTGATCCAGGCTAGTCCTTCAGATCCTGAAAACTTCCCCTTCGTTGTCTTGGGGAACAAGACAGATGTTGACGGTGGAAAGAGTCGAGTGGTTACTGAGAAGAAAGCAAAATCTTGGTGTGCATCCAAGGGAAACATTCCTTACTTCGAGACTTCGGCCAAAGATGGAGTCAATGTTGATGCAGCTTTCGAATGCATTGCCAAAAATGCTCTCAAGAATGAACCTGAAGAAGAAGTGTACCTTCCGGACACCATTGATGTAGCTGGGGCTCGGCAACAAAGATCAACTGGGTGCGAATGC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c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GCTTCTCGGCGG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c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/>
        <w:t>ctcgagaggccgaggcggccTTAGCATTCGCACCCAGTT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d</w:t>
      </w:r>
      <w:r>
        <w:rPr/>
        <w:t xml:space="preserve"> </w:t>
      </w:r>
      <w:r>
        <w:rPr/>
        <w:t>TM</w:t>
      </w:r>
      <w:r>
        <w:rPr/>
        <w:t>57</w:t>
      </w:r>
    </w:p>
    <w:p>
      <w:pPr>
        <w:pStyle w:val="Normal"/>
        <w:rPr>
          <w:color w:val="000000"/>
        </w:rPr>
      </w:pPr>
      <w:r>
        <w:rPr>
          <w:color w:val="000000"/>
        </w:rPr>
        <w:t>gctggatcc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TCTTCTCGCCGGAGAGTTCTTCTCAAGGTTATCATTCTCGGTGATAGCGGTGTTGGGAAGACTTCGTTGATGAATCAGTTTGTGAATCGAAAGTTTAGTAATCAGTATAAAGCTACGATTGGAGCAGATTTTTTGACTAAAGAGGTTCAAATAGATGACAGAATCTTCACTTTACAGATTTGGGATACTGCTGGACAAGAAAGATTTCAAAGTTTGGGAGTTGCGTTTTACCGAGGAGCGGATTGTTGTGTTCTTGTCTATGATGTCAATGTTATGAAATCTTTTGATAATCTTAATAACTGGAGGGAAGAGTTCTTGATTCAGGCTAGTCCTTCAGATCCTGAAAACTTTCCATTTGTTGTGTTGGGGAACAAGACTGATGTTGATGGTGGAAAGAGCAGAGTGGTTTCTGAGAAAAAGGCAAAGGCATGGTGTGCATCTAAAGGAAACATTCCTTACTTTGAGACTTCCGCCAAAGAAGGATTCAATGTAGATGCGGCTTTCGAATGCATTACCAAAAATGCTTTCAAGAATGAACCTGAAGAAGAACCGTACCTTCCCGACACCATTGATGTTGCCGGAGGTCAGCAACAAAGATCAACAGGGTGTGAATGC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d-F</w:t>
      </w:r>
      <w:r>
        <w:rPr>
          <w:color w:val="000000"/>
        </w:rPr>
        <w:t xml:space="preserve"> ATGTCTTCTCGCCGGAGA</w:t>
      </w:r>
    </w:p>
    <w:p>
      <w:pPr>
        <w:pStyle w:val="Normal"/>
        <w:rPr/>
      </w:pP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d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TTAGCATTCACACCCTGTT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d-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TCTTCTCGCCGGAGA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d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/>
        <w:t>ctcgagaggccgaggcggccTTAGCATTCACACCCTGTT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e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CCTTCTCGTAGAAGAACTCTCCTCAAAGTCATCATCCTCGGTGATAGCGGGGTTGGGAAGACTTCTTTAATGAATCAATATGTTAATAAGAAGTTCAGCAACCAGTATAAGGCAACTATTGGGGCTGATTTCTTGACTAAGGAAGTTCAATTTGAAGACCGGCTTTTCACTTTACAGATCTGGGACACAGCTGGTCAAGAAAGGTTTCAGAGTCTTGGTGTTGCGTTTTATCGTGGTGCTGATTGCTGTGTTCTTGTATATGATGTCAACTCCGCAAAATCATTCGAGGATCTCAACAACTGGAGGGAAGAGTTTCTGATCCAGGCAAGTCCTTCGGATCCAGAGAACTTTCCCTTTGTTGTTATCGGTAATAAGATCGATGTGGATGGTGGAAGCAGCCGGGTGGTATCAGAGAAGAAGGCTCGAGCTTGGTGTGCTTCGAAAGGAAACATTCCATACTATGAAACCTCAGCTAAAGTAGGCACCAATGTAGAAGACGCGTTCCTGTGCATAACTACGAACGCAATGAAGAGTGGAGAAGAGGAAGAAATGTACCTACCAGACACGATCGATGTCGGAACCAGCAATCCACAGAGGTCAACAGGATGTGAATGC</w:t>
      </w:r>
      <w:r>
        <w:rPr>
          <w:rFonts w:cs="Times New Roman" w:ascii="Times New Roman" w:hAnsi="Times New Roman"/>
          <w:sz w:val="13"/>
          <w:szCs w:val="13"/>
        </w:rPr>
        <w:t>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e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CCTTCTCGTAGA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e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CAGCATTCACATC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G</w:t>
      </w:r>
      <w:r>
        <w:rPr/>
        <w:t>3</w:t>
      </w:r>
      <w:r>
        <w:rPr/>
        <w:t>f</w:t>
      </w:r>
      <w:r>
        <w:rPr/>
        <w:t xml:space="preserve"> </w:t>
      </w:r>
      <w:r>
        <w:rPr/>
        <w:t>TM</w:t>
      </w:r>
      <w:r>
        <w:rPr/>
        <w:t>55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000000"/>
        </w:rPr>
        <w:t>﻿</w:t>
      </w:r>
      <w:r>
        <w:rPr>
          <w:color w:val="000000"/>
        </w:rPr>
        <w:t>ATGCCGTCCCGTAGACGTACCCTCCTCAAGGTCATCATCCTCGGTGATAGCGGGGTGGGAAAAACCTCTTTGATGAATCAGTATGTTAATAAAAAGTTCAGCAACCAGTACAAGGCAACCATTGGAGCCGACTTCTTGACCAAGGAAGTACAGTTTGAAGATCGACTTTTCACTTTACAGATCTGGGATACAGCTGGACAGGAAAGGTTTCAGAGCCTTGGTGTAGCCTTTTACCGTGGTGCTGATTGCTGTGTTCTTGTATATGATGTCAATTCCATGAAATCATTTGAAAATCTGAACAACTGGAGGGAAGAATTTCTGATCCAGGCGAGTCCATCAGATCCAGAGAATTTTCCATTTGTTCTTATCGGAAACAAGGTTGACGTGGATGATGGAAACAGCAGAGTGGTTTCAGAGAAAAAGGCTAAAGCTTGGTGTGCTTCAAAGGGGAACATTCCTTACTTTGAGACCTCTGCCAAGGTAGGTACTAATGTGGAGGAAGCTTTCCAATGCATTGCCAAGGACGCATTGAAGAGCGGAGAAGAAGAAGAACTATACTTGCCAGACACAATCGATGTAGGGACGAGCAATCAACAGAGGTCTACAGGGTGTGAATGC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f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000000"/>
        </w:rPr>
        <w:t>﻿</w:t>
      </w:r>
      <w:r>
        <w:rPr>
          <w:color w:val="000000"/>
        </w:rPr>
        <w:t>ATGCCGTCCCGTAGA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RabG</w:t>
      </w:r>
      <w:r>
        <w:rPr>
          <w:color w:val="000000"/>
        </w:rPr>
        <w:t>3</w:t>
      </w:r>
      <w:r>
        <w:rPr>
          <w:color w:val="000000"/>
        </w:rPr>
        <w:t>f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/>
        <w:t>ctcgagaggccgaggcggccTTAGCATTCACACCCTGTA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A</w:t>
      </w:r>
      <w:r>
        <w:rPr/>
        <w:t>1</w:t>
      </w:r>
      <w:r>
        <w:rPr/>
        <w:t>d</w:t>
      </w:r>
      <w:r>
        <w:rPr/>
        <w:t xml:space="preserve"> TM 60.5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CGGGTTACAGAGCAGATGATGATTACGATTACCTATTCAAGGTGGTTCTGATCGGTGATTCAGGTGTTGGAAAGTCCAATTTGCTTTCTCGATTCACCAGGAACGAGTTTAGTCTCGAGTCTAAATCAACGATCGGGGTCGAGTTCGCGACTCGTAGCTTGAATGTTAATGAAAAAGTCATCAAAGCCCAGATTTGGGACACTGCTGGTCAAGAAAGATACCGAGCAATCACTAGTGCTTACTATCGAGGAGCTGTTGGGGCGCTTCTTGTTTACGACGTAACCCGACACTCAACATTCGAAAACGTTGAGAGATGGCTAAGGGAACTCCGTGACCACACTGACCCAAACATAGTTGTGATGCTTGTGGGAAACAAATCCGATCTTCGCCATCTTGTAGCAGTCCAAACCGAAGATGCAAAATCTTTTGCAGAGAATGAATCACTCTACTTCATGGAAACCTCAGCTCTTGAATCTACCAATGTTGAGAACGCGTTTTCTGAAGTACTCACTCAGATTTACCATGTTGTGAGCAAGAAAGCAATGGAGGCTGGTGAAGATTCCGGTAATGTTCCTTCGAAAGGAGAGAAGATCGATGTTGATGTTTCCGCAGTGAAGAAAACTGGTTGCTGCTCCAAC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RabD</w:t>
      </w:r>
      <w:r>
        <w:rPr/>
        <w:t>2</w:t>
      </w:r>
      <w:r>
        <w:rPr/>
        <w:t>a</w:t>
      </w:r>
      <w:r>
        <w:rPr/>
        <w:t>/</w:t>
      </w:r>
      <w:r>
        <w:rPr/>
        <w:t>ARA</w:t>
      </w:r>
      <w:r>
        <w:rPr/>
        <w:t>5</w:t>
      </w:r>
    </w:p>
    <w:p>
      <w:pPr>
        <w:pStyle w:val="Normal"/>
        <w:rPr/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000000"/>
        </w:rPr>
        <w:t>﻿</w:t>
      </w:r>
      <w:r>
        <w:rPr>
          <w:color w:val="000000"/>
        </w:rPr>
        <w:t>ATGAATCCTGAGTACGACTATCTTTTCAAGCTCCTGCTTATCGGGGATTCTGGCGTAGGCAAGTCTTGTCTTCTTTTGAGATTCTCTGATGATTCTTATGTAGAAAGTTACATTAGCACTATTGGAGTCGATTTTAAAATTAGGACTGTGGAACAAGATGGCAAAACAATTAAGCTCCAAATTTGGGACACTGCTGGTCAAGAACGGTTCAGGACTATTACTAGCAGTTACTACCGTGGGGCACATGGAATTATTATTGTCTACGATGTCACAGATGAAGAAAGCTTCAATAATGTCAAGCAATGGTTGAGTGAAATTGATCGTTATGCTAGTGACAATGTCAACAAACTCCTTGTTGGAAACAAGTCTGATCTTACTGAAAACAGAGCCATTCCTTATGAAACTGCCAAGGCTTTTGCCGATGAAATCGGGATTCCTTTTATGGAGACTAGTGCAAAAGATGCTACAAACGTAGAACAGGCTTTCATGGCAATGTCTGCATCCATCAAAGAGAGAATGGCTAGCCAACCAGCTGGGAATAATGCAAGACCACCGACCGTGCAGATCAGAGGACAGCCTGTGGCACAGAAGAACGGCTGCTGCTCAACT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VAM</w:t>
      </w:r>
      <w:r>
        <w:rPr/>
        <w:t>3/</w:t>
      </w:r>
      <w:r>
        <w:rPr/>
        <w:t>SYP</w:t>
      </w:r>
      <w:r>
        <w:rPr/>
        <w:t>22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GTTTTCAAGATTTAGAATCAGGAAGAGGAAGATCAACGAGGAAATTCAATGGTGGTCGACAAGATTCGACACAAGCCGTTGCTTCTGGAATATTCCAGATCAATACCGGAGTCTCCACGTTTCAGCGACTCGTTAACACACTTGGTACTCCCAAAGATACACCGGAGCTCCGGGAGAAGCTGCACAAGACAAGGTTGCATATTGGACAGCTTGTGAAGGATACTTCAGCTAAACTTAAAGAAGCTAGTGAAACTGATCATCAAAGCGGTGTCAATCCAAGTAAGAAGATTGCAGATGCTAAGCTTGCAAGGGACTTTCAAGCTGTTTTAAAAGAGTTTCAGAAAGCTCAACAAACTGCTGCTGAAAGAGAAACCACTTATACTCCTTTCGTGCCTCAATCTGCTCTTCCCTCTAGCTATACGGCGGGTGAGGTGGATAAGGTACCGGAACAGCGGGCACAACTTCAGGAGTCGAAAAGACAAGAACTTGTATTGTTAGACAACGAGATTGCATTCAACGAGGCTGTGATTGAAGAAAGAGAGCAAGGAATACAAGAAATCCATCAGCAAATTGGTGAGGTTAACGAGATATTCAAAGATCTTGCGGTTCTGGTTAACGATCAAGGAGTCATGATAGATGATATTGGTACTCACATTGACAACTCCCGTGCTGCAACTTCACAAGGAAAATCTCAGCTTGTGCAAGCCGCGAAAACACAAAAATCAAACTCCTCTCTGACATGCTTGCTCTTGGTGATATTTGGCATTGTTCTCCTGATCGTGATTATAGTACTCGCAGCT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VAM</w:t>
      </w:r>
      <w:r>
        <w:rPr>
          <w:color w:val="000000"/>
        </w:rPr>
        <w:t>3-</w:t>
      </w:r>
      <w:r>
        <w:rPr>
          <w:color w:val="000000"/>
        </w:rPr>
        <w:t>F</w:t>
      </w:r>
      <w:r>
        <w:rPr>
          <w:color w:val="000000"/>
        </w:rPr>
        <w:t xml:space="preserve"> 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GTTTTCAAGAT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VAM</w:t>
      </w:r>
      <w:r>
        <w:rPr>
          <w:color w:val="000000"/>
        </w:rPr>
        <w:t>3-</w:t>
      </w:r>
      <w:r>
        <w:rPr>
          <w:color w:val="000000"/>
        </w:rPr>
        <w:t>R</w:t>
      </w:r>
      <w:r>
        <w:rPr>
          <w:color w:val="000000"/>
        </w:rPr>
        <w:t xml:space="preserve"> 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CAAGCTGCGAGTA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  <w:t>pPR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3-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N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SYP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21/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PEP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12</w:t>
      </w:r>
    </w:p>
    <w:p>
      <w:pPr>
        <w:pStyle w:val="Normal"/>
        <w:rPr/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AGTTTCCAAGATCTCGAAGCTGGTACTCGATCTCCGGCGCCGAATCGTTTTACCGGTGGGAGACAACAGAGACCTTCGTCTCGTGGGGATCCATCTCAGGAGGTCGCCGCCGGGATTTTCAGGATCAGCACGGCTGTCAATTCCTTCTTCCGCCTCGTTAATTCGATCGGAACACCTAAAGATACTCTTGAATTACGAGATAAGCTGCAAAAGACAAGGTTACAGATATCCGAATTGGTGAAGAATACTTCAGCTAAACTTAAGGAAGCTAGCGAAGCCGACCTTCATGGATCAGCTAGTCAAATTAAGAAGATAGCTGATGCTAAACTGGCAAAAGATTTCCAATCAGTTCTCAAAGAGTTTCAGAAAGCTCAGAGACTTGCAGCTGAAAGAGAAATAACATATACTCCTGTGGTCACAAAAGAAATACCTACCAGTTATAATGCACCTGAACTGGATACTGAATCTTTAAGGATCTCCCAGCAGCAAGCTCTTCTTCTACAATCAAGAAGGCAAGAAGTGGTGTTTTTAGATAACGAGATAACATTCAATGAAGCAATTATTGAGGAAAGAGAGCAAGGGATTCGAGAAATTGAAGACCAGATTCGTGATGTGAATGGCATGTTCAAAGATCTAGCTCTTATGGTGAACCATCAAGGAAATATTGTCGATGACATCAGCTCTAACCTTGACAACTCACATGCTGCAACTACACAAGCCACTGTTCAACTCAGAAAAGCAGCTAAAACTCAAAGATCAAACTCCTCTTTGACATGCCTACTTATTCTCATTTTTGGGATTGTTCTACTCATTGTCATCATCGTTGTCTTGGTC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PR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YP</w:t>
      </w:r>
      <w:r>
        <w:rPr>
          <w:color w:val="000000"/>
          <w:sz w:val="18"/>
          <w:szCs w:val="18"/>
        </w:rPr>
        <w:t>21-</w:t>
      </w:r>
      <w:r>
        <w:rPr>
          <w:color w:val="000000"/>
          <w:sz w:val="18"/>
          <w:szCs w:val="18"/>
        </w:rPr>
        <w:t>F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gcagagt</w:t>
      </w:r>
      <w:r>
        <w:rPr>
          <w:color w:val="92D050"/>
          <w:sz w:val="18"/>
          <w:szCs w:val="18"/>
        </w:rPr>
        <w:t>ggccattacggcc</w:t>
      </w:r>
      <w:r>
        <w:rPr>
          <w:rFonts w:cs="Times New Roman" w:ascii="Times New Roman" w:hAnsi="Times New Roman"/>
          <w:sz w:val="18"/>
          <w:szCs w:val="18"/>
        </w:rPr>
        <w:t>ATGAGTTTCCAAGATC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pPR</w:t>
      </w:r>
      <w:r>
        <w:rPr>
          <w:color w:val="000000"/>
          <w:sz w:val="18"/>
          <w:szCs w:val="18"/>
        </w:rPr>
        <w:t xml:space="preserve"> SYP21-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</w:rPr>
        <w:t xml:space="preserve"> </w:t>
      </w:r>
      <w:r>
        <w:rPr>
          <w:rFonts w:cs="Courier" w:ascii="Courier" w:hAnsi="Courier"/>
          <w:color w:val="000000"/>
          <w:sz w:val="18"/>
          <w:szCs w:val="18"/>
          <w:shd w:fill="FFFFFF" w:val="clear"/>
        </w:rPr>
        <w:t>ctcgagaggccgaggcggccTTAGACCAAGACAAC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SYP</w:t>
      </w:r>
      <w:r>
        <w:rPr/>
        <w:t>51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TCTTCATCGGATTCATGGATGAGAGCATACAACGAGGCTTTAAAACTCTCTGAGGAGATTAATGGAATGATATCAGAAAGAAGTTCATCGGCTGTCACAGGGCCTGATGCTCAGCGTCGTGCTTCAGCTATACGAAGGAAGATCACCATTTTCGGTAACAAATTAGATAGTCTGCAGTCTCTTCTTGCTGAAATTCATGGAAAACCTATTTCAGAGAAAGAGATGAATCGGCGAAAGGATATGGTAGGGAATCTGAGGTCAAAAGCAAACCAGATGGCGAATGCTTTGAACATGTCAAACTTTGCCAATAGAGACAGCTTGCTCGGGCCAGATATCAAGCCGGATGATTCCATGAGCAGAGTTACTGGCATGGATAACCAAGGAATTGTTGGATATCAACGACAAGTTATGAGAGAACAAGACGAAGGACTTGAGCAATTGGAGGGAACAGTCATGAGCACAAAACACATTGCTCTGGCTGTTAGTGAAGAGCTTGACTTGCAGACTAGGCTTATTGATGACTTAGATTACCATGTGGATGTTACTGACTCTCGCTTAAGGAGAGTGCAGAAGAGCCTTGCTGTCATGAACAAGAATATGAGAAGTGGTTGCTCTTGCATGTCAATGCTCTTGTCAGTGCTGGGGATCGTCGGTCTTGCTGTTGTAATATGGATGTTGGTTAAGTATAT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YP</w:t>
      </w:r>
      <w:r>
        <w:rPr>
          <w:color w:val="000000"/>
        </w:rPr>
        <w:t>51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TCTTCAT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YP</w:t>
      </w:r>
      <w:r>
        <w:rPr>
          <w:color w:val="000000"/>
        </w:rPr>
        <w:t>51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TACATATACT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SYP</w:t>
      </w:r>
      <w:r>
        <w:rPr/>
        <w:t>52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  <w:color w:val="000000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color w:val="000000"/>
        </w:rPr>
        <w:t>ATGGCCTCTTCTTCGGATCCATGGATGAGAGAGTACAATGAGGCTTTGAAACTCTCTGAGGATATTAATGGCATGATGTCTGAAAGGAATGCCTCCGGGTTAACCGGGCCTGATGCTCAACGTCGTGCCTCTGCAATTCGAAGAAAGATCACCATTTTGGGGACTCGATTAGACAGTCTGCAATCCCTTCTTGTCAAGGTTCCTGGCAAGCAGCATGTTTCGGAGAAAGAGATGAATCGTCGCAAGGATATGGTTGGGAATTTGAGATCAAAAACAAATCAGGTGGCCTCTGCTTTGAATATGTCAAACTTTGCAAACAGAGACAGCTTGTTTGGAACAGATTTAAAGCCGGATGATGCGATAAATAGAGTCTCTGGCATGGACAACCAAGGAATTGTTGTATTTCAACGGCAAGTTATGAGAGAACAAGACGAGGGACTTGAGAAGTTGGAGGAAACAGTCATGAGTACCAAACACATTGCTCTCGCTGTTAACGAGGAGCTCACCCTGCAGACAAGGCTTATTGATGACTTAGATTACGATGTGGATATCACTGACTCTCGCTTACGGCGTGTTCAAAAGAGCCTTGCCTTGATGAACAAGAGCATGAAAAGTGGTTGCTCATGCATGTCTATGCTCTTGTCTGTGCTTGGAATCGTTGGTCTTGCTCTTGTAATTTGGCTGCTGGTTAAGTACCT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YP</w:t>
      </w:r>
      <w:r>
        <w:rPr>
          <w:color w:val="000000"/>
        </w:rPr>
        <w:t>52-</w:t>
      </w:r>
      <w:r>
        <w:rPr>
          <w:color w:val="000000"/>
        </w:rPr>
        <w:t>F</w:t>
      </w:r>
      <w:r>
        <w:rPr>
          <w:color w:val="000000"/>
        </w:rPr>
        <w:t xml:space="preserve">  </w:t>
      </w:r>
      <w:r>
        <w:rPr/>
        <w:t>aacgcagagt</w:t>
      </w:r>
      <w:r>
        <w:rPr>
          <w:color w:val="92D050"/>
        </w:rPr>
        <w:t>ggccattacggcc</w:t>
      </w:r>
      <w:r>
        <w:rPr>
          <w:color w:val="000000"/>
        </w:rPr>
        <w:t>ATGGCCTCTTCTTCG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>
          <w:color w:val="000000"/>
        </w:rPr>
        <w:t>SYP</w:t>
      </w:r>
      <w:r>
        <w:rPr>
          <w:color w:val="000000"/>
        </w:rPr>
        <w:t>52-</w:t>
      </w:r>
      <w:r>
        <w:rPr>
          <w:color w:val="000000"/>
        </w:rPr>
        <w:t>R</w:t>
      </w:r>
      <w:r>
        <w:rPr>
          <w:color w:val="000000"/>
        </w:rPr>
        <w:t xml:space="preserve"> 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TACAGGTACTTAACCAG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VAMP</w:t>
      </w:r>
      <w:r>
        <w:rPr/>
        <w:t>711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CGATTCTGTACGCCCTCGTGGCTCGTGGCACGGTGGTTCTTTCTGAGTTCACCGCCACCTCTACGAATGCGAGCACCATCGCCAAACAGATCCTCGAGAAGGTCCCTGGAGACAACGACAGCAACGTCTCCTACTCTCAGGATCGTTACGTCTTCCACGTTAAACGCACCGATGGCCTCACCGTTCTCTGTATGGCCGAAGAAACCGCCGGAAGGAGAATTCCTTTTGCCTTTTTGGAGGATATTCACCAGAGATTCGTACGGACTTATGGCAGGGCTGTTCATACAGCACTAGCTTATGCAATGAATGAGGAATTCTCTAGAGTTCTCAGTCAGCAGATTGACTATTACTCTAATGATCCTAATGCCGATAGGATTAATCGTATTAAGGGTGAAATGAATCAGGTGCGGGGTGTCATGATAGAAAACATTGACAAAGTCCTAGATAGAGGTGAACGTTTGGAGCTTCTTGTCGATAAAACCGCCAATATGCAGGGGAATACATTCCGGTTCAGAAAGCAAGCTCGTCGTTTTAGAAGCAACGTCTGGTGGAGAAACTGCAAGCTCACGGTCCTCTTAATACTACTACTACTGGTGATCATATACATTGCAGTGGCCTTTCTCTGCCACGGACCTACTCTACCATCTTGCAT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1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/>
        <w:t>ATGGCGATTCTGTAC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1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TAAATGCAAGATGG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VAMP</w:t>
      </w:r>
      <w:r>
        <w:rPr/>
        <w:t xml:space="preserve">712 </w:t>
      </w:r>
      <w:r>
        <w:rPr/>
        <w:t>TM</w:t>
      </w:r>
      <w:r>
        <w:rPr/>
        <w:t>值</w:t>
      </w:r>
      <w:r>
        <w:rPr/>
        <w:t>6</w:t>
      </w:r>
      <w:r>
        <w:rPr/>
        <w:t>1</w:t>
      </w:r>
      <w:r>
        <w:rPr/>
        <w:t>度</w:t>
      </w:r>
    </w:p>
    <w:p>
      <w:pPr>
        <w:pStyle w:val="Normal"/>
        <w:rPr/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TCGATATTATACGCGTTGGTGGCGCGTGGAACGGTGGTTCTTGCGGAGTTAAGCACTACGTCCACGAACGCTAGCACGATCGCGAAGCAGATCCTTGAGAAGATCCCTGGTAACGGCGACAGCCACGTGTCATACTCTCAGGATCGTTACGTCTTCCACGTAAAACGTACTGATGGCCTCACCGTTCTTTGTATGGCTGATGAAGACGCCGGAAGGAGGATTCCATTTTCGTTTCTAGAGGATATTCATCAGAGGTTTGTTCGGACTTATGGCCGCGCAATTCATTCGGCACAAGCTTATGCTATGAATGATGAGTTCTCAAGAGTTCTTAACCAACAAATTGAGTATTACTCTAATGATCCTAATGCCGATACGATAAGTCGAATTAAGGGTGAAATGAATCAGGTGAGGGATGTTATGATAGAGAACATTGACAACATTCTTGATAGAGGTGAACGTCTTGAGCTTCTTGTCGATAAAACCGCGAACATGCAAGGGAATACCTTCCGATTCAGAAAGCAAACACGTCGTTTCAACAACACGGTGTGGTGGAGAAATTGCAAGCTCACGCTACTCTTAATACTAGTGTTGTTGGTGATCATATACATCGGTGTGGCCTTTGCTTGCCATGGACCAACTCTACCCTCTTGCGT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2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TCGATATTATACGCG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2</w:t>
      </w:r>
      <w:r>
        <w:rPr>
          <w:color w:val="000000"/>
        </w:rPr>
        <w:t xml:space="preserve">-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ctcgagaggccgaggcggccTTAAACGCAAGAGGGT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F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gcagagtggccattacggccATGTCGATATTATACGCGTTGGTG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R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ctcgagaggccgaggcggccTTAAACGCAAGAGGGTAGAGTT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VAMP</w:t>
      </w:r>
      <w:r>
        <w:rPr/>
        <w:t>713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ATCATATTTGCGTTGGTGGCTCGTGGAACGGTGGTGTTATCGGAGTTTAGCGCTACTTCGACTAACGCTAGCTCAATCTCGAAGCAGATTTTGGAGAAGTTGCCTGGAAACGATAGCGATAGCCATATGTCTTACTCTCAGGATCGCTACATCTTCCATGTGAAACGAACAGATGGTCTTACCGTTCTCTGTATGGCCGACGAAACCGCCGGAAGGAATATTCCGTTTGCGTTTTTGGATGATATTCATCAGAGGTTTGTGAAAACATATGGCCGAGCTATTCATTCAGCTCAAGCTTATTCCATGAATGATGAATTTTCAAGAGTTCTGAGTCAACAGATGGAGTTTTATTCCAATGATCCTAATGCAGACAGGATGAGCAGAATCAAAGGTGAAATGAGTCAGGTTCGAAATGTGATGATTGAGAATATTGATAAAGTTTTGGATAGAGGGGAGCGTTTGGAGTTGCTAGTTGATAAAACCGAAAATATGCAAGGCAACACTTTTCGTTTCAGAAAGCAAGCTCGTCGTTACAGAACCATTATGTGGTGGAGAAATGTCAAGCTTACAATTGCTCTGATACTTGTACTAGCTTTGGTTGTGTACATCGCGATGGCCTTTGTTTGCCATGGGCCAAGTCTTCCTTCTTGTTTCAA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3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GATCATATTT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AMP</w:t>
      </w:r>
      <w:r>
        <w:rPr/>
        <w:t>713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TACTTGAAACAA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Exo</w:t>
      </w:r>
      <w:r>
        <w:rPr/>
        <w:t>70</w:t>
      </w:r>
      <w:r>
        <w:rPr/>
        <w:t>D</w:t>
      </w:r>
      <w:r>
        <w:rPr/>
        <w:t>2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AACACCGGAGACTCGTGGCGTTGATTCCGATTTAGAGACAGCGGAGAAGATAATACTCCGGTGGGATTCAACAACATCTGAAGAAGCTAAAGAGAATCTGATTTTCCAAAGCGGTGGTGATCGAGAAGAAGTAGATCGGTACTTGAAAGCTGTAGATGAAGTTCAAAGACACATCTCTTCAATCTCAATCTCCGATGAAGTCAAAGCAACGATTCAAATCGCCATGGCTAGACTCGAGGACGAGCTAAGAAATATCTTAATCTCTCAGACTTCTACTTTCGAACCTGATTCTCTTCTTCTCGATTCATCGTTATCTTCTTCCTCTTTCGCTTCTTCTTCTCGTACGGAGCTTGAAGATGACACTTGCGATGACGGTAACGAAGAAGAAGAGCAACAACAAGTGGATCTGGTTTTACCAGATGGTTCCGGTTCAGATTCCGGTTCGAGACGGTTATCGAGGAGTAGGAGAAGCAATAGCAAATCCACAAGCAGTATACGAGAGATCGATCTTGTAACACCGGAAGCTGTTTCTGATCTGAGATCGATAGCTCAGAGGATGATCGGAGCTGGTTACTCTCGTGAATGTGTTCAGGTATACGGAAACGTGAGAAAATCC</w:t>
      </w:r>
      <w:r>
        <w:rPr>
          <w:rFonts w:cs="Times New Roman" w:ascii="Times New Roman" w:hAnsi="Times New Roman"/>
          <w:color w:val="FF0000"/>
          <w:sz w:val="13"/>
          <w:szCs w:val="13"/>
        </w:rPr>
        <w:t>GCCATGGAAATGATTTT</w:t>
      </w:r>
      <w:r>
        <w:rPr>
          <w:rFonts w:cs="Times New Roman" w:ascii="Times New Roman" w:hAnsi="Times New Roman"/>
          <w:sz w:val="13"/>
          <w:szCs w:val="13"/>
        </w:rPr>
        <w:t>TAAGCAGCTAGGGATTGTGAAACTAGGGATTGGTGATGTGCAGAGACTTGACTGGGAAGCTGTAGAAGTGAAGATCAGAAGATGGATCCGTGCTGCGAAGGTTTGCGTTAGAGTTGTTTTCGCTAGCGAGAAGAGACTCTGTGAGCAGATATTTGAAGGAACCATGGAAGAGACTTGTTTCATGGAGATTGTTAAAACCTCTGCTTTGCAGCTTTTTAATTTCCCTGAAGCTATAAGCATTAGTAGAAGATCACCTGAGAAACTATTCAAGATTCTTGATTTACATGATGCTATAACAGATTTGTTACCTGATATGGAAGAGATTTTCGATTCGAGTTCATCGGAGTCGATTCTTGTTCAAGCTACAGAGATTCAATCAAGATTAGCTGAAGCAGCAAGAGGGATACTTACCGAGTTTGAGAATGCGGTGTTTCGCGAACCTTCGGTTGTTCCTGTCCCTGGAGGAACTATACATCCATTGACAAGGTATGTGATGAATTACCTCAACTTGATCTCTGACTATAGGGAAACGTTGATTGATCTCGTCATGACGAAACCATGTCGGGGTTTGAAATGTACCAATGATCGAAACGATCCGGATATGGATATCTCTGAGCTTGAAGGAATATCTCCGTTAGCTTTGCATATGATATGGACAATGGTGATGCTACAATTCAATCTAGAAGAGAAGTCTTTGCATTACAGGGACGAACCTTTATCTCACATCTTCGTCATGAACAATGTCCATTACATAGTTCAGAAGGTCAAAAGCTCTCCGGAGCTAATGGAGTTGATAGGAGA</w:t>
      </w:r>
      <w:r>
        <w:rPr>
          <w:rFonts w:cs="Times New Roman" w:ascii="Times New Roman" w:hAnsi="Times New Roman"/>
          <w:color w:val="FF0000"/>
          <w:sz w:val="13"/>
          <w:szCs w:val="13"/>
        </w:rPr>
        <w:t>CAAGTATTTAAGGAAGCTTACCGGG</w:t>
      </w:r>
      <w:r>
        <w:rPr>
          <w:rFonts w:cs="Times New Roman" w:ascii="Times New Roman" w:hAnsi="Times New Roman"/>
          <w:sz w:val="13"/>
          <w:szCs w:val="13"/>
        </w:rPr>
        <w:t>ATATTTAGACAAGCAGCTACCAAGTATCAGAGAGCTACATGGGTCAGGGTGTTGAATAGCTTGAGAGATGAAGGATTACATGTGAGCGGAAGCTTCTCTTCCGGTGTATCGAAGAGTGCTTTAAGAGAGAGGTTTAAAGCTTTCAATACAATGTTTGAAGAGGTTCACAGGATTCAATCGACATGGTCGGTTCCGGATACTCAGCTTAGAGAAGAACTCAGGATATCTCTATCGGAGCATCTTATCCCGGCTTATAGATCCTTTCTTGGAAGATTCAGGGGACATATAGAGAGCGGAAGACATCCCGAAAACTACTTGAAATACTCTGTTGAAAATCTTGAAACCGCAGTGTTGGATTTCTTCGAAGGATATACCACAGCCCCACATTTGAGACGGTCTCAG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Exo</w:t>
      </w:r>
      <w:r>
        <w:rPr/>
        <w:t>70</w:t>
      </w:r>
      <w:r>
        <w:rPr/>
        <w:t>D</w:t>
      </w:r>
      <w:r>
        <w:rPr/>
        <w:t>2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acgcagagt</w:t>
      </w:r>
      <w:r>
        <w:rPr>
          <w:color w:val="92D050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CAACACCGGAG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Exo</w:t>
      </w:r>
      <w:r>
        <w:rPr/>
        <w:t>70</w:t>
      </w:r>
      <w:r>
        <w:rPr/>
        <w:t>D</w:t>
      </w:r>
      <w:r>
        <w:rPr/>
        <w:t>2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tctcgagaggccgaggcggccTCACTGAGACCGT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</w:t>
      </w:r>
      <w:r>
        <w:rPr/>
        <w:t xml:space="preserve"> </w:t>
      </w:r>
      <w:r>
        <w:rPr/>
        <w:t>GDI</w:t>
      </w:r>
      <w:r>
        <w:rPr/>
        <w:t>1 1338bp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ATGAAGAGTACGAAGTCATAGTTCTGGGTACTGGTCTCAAGGAGTGCATCCTTAGTGGTCTTCTCTCCGTCGATGGTCTTAAGGTACTTCACATGGACAGGAATGACTACTACGGTGGAGAGTCAACTTCTCTTAATCTCAATCAGCTGTGGAAGAAGTTCAGGGGAGAAGAGAAGGCTCCTGCTCATTTAGGTTCTAGCAGAGACTACAATGTTGACATGATGCCAAAGTTTATGATGGCTAACGGAAAGCTTGTTCGTGTCCTTATTCATACGGATGTGACCAAGTACTTGTCTTTTAAAGCTGTTGATGGAAGCTATGTTTTTGTCCAAGGCAAGGTCCAAAAAGTGCCAGCAACTCCCATGGAGGCCCTCAAATCTCCTCTTATGGGTATTTTTGAGAAACGTCGAGCTGGAAAGTTTTTCAGCTATGTTCAAGAATACGACGAGAAGGACCCAAAAACACATGATGGAATGGATTTGAGGAGAGTTACAACTAAGGATTTGATTGCGAAATTCGGTCTTAAAGAAGATACTATTGACTTTATTGGTCATGCAGTGGCACTTCACTGTAATGACAATCATCTCCATCAACCTGCCTATGATACTGTAATGAGAATGAAGCTCTACGCAGAGTCCCTTGCACGTTTTCAAGGAGGTTCACCATATATCTATCCTCTCTATGGGTTGGGAGAATTGCCTCAGGCATTTGCACGACTTAGTGCTGTCTATGGTGGGACGTATATGTTGAACAAACCTGAGTGCAAGGTAGAGTTTGACGAGGAGGGTAAGGTTTCTGGTGTTACATCTGAGGGAGAGACTGCCAAATGCAAGAAAGTTGTCTGCGATCCTTCTTACCTAACCAACAAGGTCAGGAAGATTGGCAGGGTTGCTCGGGCGATTGCCATTATGAGCCACCCTATTCCAAACACCAATGATTCTCAGTCGGTGCAAGTCATTCTACCCCAAAAACAATTGGGCCGCAAATCAGACATGTATGTCTTCTGTTGTTCATATTCACACAACGTTGCTCCCAAGGGAAAGTTCATAGCATTTGTGTCAACAGACGCTGAAACTGATAACCCTCAAACCGAGCTCCAGCCTGGAATCGACCTTCTTGGTCCTGTTGATGAGCTGTTCTTCGACATCTATGATAGATATGAGCCTGTCAACGAACCCACTTTGGACAACTGCTTCATATCAACGAGTTATGATGCTACAACACACTTTGACACAACTGTTGTTGATGTGTTGAACATGTATAAATTGATCACCGGAAAGGAACTGGATCTAAGTGTGGATCTTAACGCAGCTAGTGCTGCAGAGGAGGAA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 xml:space="preserve">8+21 </w:t>
      </w:r>
      <w:r>
        <w:rPr>
          <w:color w:val="000000"/>
        </w:rPr>
        <w:t>R</w:t>
      </w:r>
      <w:r>
        <w:rPr>
          <w:color w:val="000000"/>
        </w:rPr>
        <w:t xml:space="preserve"> 16+20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GDI</w:t>
      </w:r>
      <w:r>
        <w:rPr/>
        <w:t>1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/>
        <w:t>ATGGATGAAGAGTACGAAGT</w:t>
      </w:r>
      <w:r>
        <w:rPr/>
        <w:t>C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GDI</w:t>
      </w:r>
      <w:r>
        <w:rPr/>
        <w:t>1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</w:t>
      </w:r>
      <w:r>
        <w:rPr/>
        <w:t>TCATTCCTCCTCTGCAGC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>3-</w:t>
      </w:r>
      <w:r>
        <w:rPr/>
        <w:t>N GDI</w:t>
      </w:r>
      <w:r>
        <w:rPr/>
        <w:t>2 1335</w:t>
      </w:r>
      <w:r>
        <w:rPr/>
        <w:t>bp</w:t>
      </w:r>
    </w:p>
    <w:p>
      <w:pPr>
        <w:pStyle w:val="Normal"/>
        <w:rPr/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ATGAAGAGTACGAGGTTATTGTTCTCGGCACCGGTCTCAAGGAGTGTATCCTCAGCGGTCTCCTTTCCGTCGATGGTGTCAAGGTGCTTCACATGGACAGGAATGACTACTATGGTGGAGAATCAACTTCCCTTAATCTCAATCAGCTTTGGAAGAAGTTCAGGGGAGAAGAGAAGGCTCCTGAGCATTTAGGCGCTAGCCGGGATTACAATGTTGACATGATGCCTAAGTTTATGATGGGAAATGGCAAGCTTGTTCGTACCCTTATTCATACAGATGTTACAAAGTATTTGTCCTTCAAAGCTGTTGATGGAAGCTATGTTTTCGTCAAAGGAAAGGTTCAAAAGGTGCCAGCTACTCCTATGGAGGCCCTGAAATCTTCTCTCATGGGCATATTTGAGAAACGTCGAGCCGGCAAGTTTTTCAGTTTTGTTCAAGAATACGATGAGAAGGACCCAAAAACACACGATGGAATGGATTTGACCAGAGTTACAACAAAGGAACTGATTGCGAAATATGGTCTTGATGGCAACACTATTGACTTTATTGGTCACGCAGTGGCACTTCACACGAATGACCAACATCTCGACCAACCCGCCTTTGATACTGTAATGAGAATGAAGCTCTATGCGGAATCTCTTGCACGTTTCCAAGGAACATCTCCATATATTTATCCTCTCTATGGGTTGGGAGAACTACCCCAGGCATTTGCACGACTTAGTGCTGTCTATGGTGGCACATATATGTTGAACAAACCTGAGTGCAAGGTAGAGTTTGACGAGGGAGGTAAGGTTATTGGTGTAACATCTGAGGGAGAGACTGCTAAATGCAAAAAGATTGTGTGTGACCCTTCATACCTGCCGAACAAGGTTAGGAAGATTGGCAGGGTTGCTCGGGCCATCGCCATTATGAGCCACCCGATTCCGAACACCAATGATTCTCACTCAGTGCAGGTCATCATACCCCAGAAACAGTTGGCCCGCAAATCGGATATGTATGTCTTCTGTTGTTCGTACTCCCACAACGTTGCTCCCAAGGGAAAATTCATTGCATTTGTGTCTACAGATGCAGAGACTGATAACCCTCAAACCGAACTAAAGCCTGGAACTGATCTTTTGGGTCCTGTTGATGAGATATTCTTCGACATGTATGATAGATACGAGCCTGTCAACGAGCCAGAGTTGGACAACTGCTTTATTTCAACGAGCTATGATGCTACAACACACTTTGAGACAACTGTTGCGGATGTGTTGAACATGTATACCCTAATCACCGGAAAGCAACTGGACCTAAGTGTTGACCTGAGTGCCGCAAGTGCTGCAGAGGAATGA</w:t>
      </w:r>
    </w:p>
    <w:p>
      <w:pPr>
        <w:pStyle w:val="Normal"/>
        <w:rPr/>
      </w:pP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GDI</w:t>
      </w:r>
      <w:r>
        <w:rPr/>
        <w:t>2</w:t>
      </w:r>
      <w:r>
        <w:rPr>
          <w:color w:val="000000"/>
        </w:rPr>
        <w:t>-</w:t>
      </w:r>
      <w:r>
        <w:rPr>
          <w:color w:val="000000"/>
        </w:rPr>
        <w:t>F</w:t>
      </w:r>
      <w:r>
        <w:rPr/>
        <w:t xml:space="preserve"> agagt</w:t>
      </w:r>
      <w:r>
        <w:rPr>
          <w:color w:val="92D050"/>
        </w:rPr>
        <w:t>ggccattacggcc</w:t>
      </w:r>
      <w:r>
        <w:rPr/>
        <w:t>ATGGATGAAGAGTACGAG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GDI</w:t>
      </w:r>
      <w:r>
        <w:rPr/>
        <w:t>2</w:t>
      </w:r>
      <w:r>
        <w:rPr>
          <w:color w:val="000000"/>
        </w:rPr>
        <w:t>-</w:t>
      </w:r>
      <w:r>
        <w:rPr>
          <w:color w:val="000000"/>
        </w:rPr>
        <w:t>R</w:t>
      </w:r>
      <w:r>
        <w:rPr>
          <w:color w:val="000000"/>
        </w:rPr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TTCCTCTGCAG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T3-STE MCS </w:t>
      </w:r>
      <w:r>
        <w:rPr/>
        <w:t xml:space="preserve">青绿 </w:t>
      </w:r>
      <w:r>
        <w:rPr>
          <w:i/>
        </w:rPr>
        <w:t>Sfi</w:t>
      </w:r>
      <w:r>
        <w:rPr/>
        <w:t xml:space="preserve"> l </w:t>
      </w:r>
      <w:r>
        <w:rPr/>
        <w:t>大红</w:t>
      </w:r>
      <w:r>
        <w:rPr>
          <w:i/>
        </w:rPr>
        <w:t>Pst</w:t>
      </w:r>
      <w:r>
        <w:rPr/>
        <w:t xml:space="preserve">l </w:t>
      </w:r>
      <w:r>
        <w:rPr/>
        <w:t xml:space="preserve">灰色 </w:t>
      </w:r>
      <w:r>
        <w:rPr>
          <w:i/>
        </w:rPr>
        <w:t>Hind</w:t>
      </w:r>
      <w:r>
        <w:rPr/>
        <w:t>III</w:t>
      </w:r>
    </w:p>
    <w:p>
      <w:pPr>
        <w:pStyle w:val="Normal"/>
        <w:rPr>
          <w:rFonts w:ascii="Times New Roman" w:hAnsi="Times New Roman" w:cs="Times New Roman"/>
        </w:rPr>
      </w:pPr>
      <w:r>
        <w:rPr/>
        <w:t>gtaat</w:t>
      </w:r>
      <w:r>
        <w:rPr>
          <w:highlight w:val="cyan"/>
        </w:rPr>
        <w:t>ggccattacggcc</w:t>
      </w:r>
      <w:r>
        <w:rPr/>
        <w:t>aggcctttaattaa</w:t>
      </w:r>
      <w:r>
        <w:rPr>
          <w:highlight w:val="cyan"/>
        </w:rPr>
        <w:t>ggccgcctcggcc</w:t>
      </w:r>
      <w:r>
        <w:rPr/>
        <w:t>at</w:t>
      </w:r>
      <w:r>
        <w:rPr>
          <w:rFonts w:cs="Times New Roman" w:ascii="Times New Roman" w:hAnsi="Times New Roman"/>
          <w:highlight w:val="red"/>
        </w:rPr>
        <w:t>ctgcag</w:t>
      </w:r>
      <w:r>
        <w:rPr>
          <w:rFonts w:cs="Times New Roman" w:ascii="Times New Roman" w:hAnsi="Times New Roman"/>
        </w:rPr>
        <w:t>gaattcgatatc</w:t>
      </w:r>
      <w:r>
        <w:rPr>
          <w:rFonts w:cs="Times New Roman" w:ascii="Times New Roman" w:hAnsi="Times New Roman"/>
          <w:highlight w:val="lightGray"/>
        </w:rPr>
        <w:t>aagctt</w:t>
      </w:r>
      <w:r>
        <w:rPr>
          <w:rFonts w:cs="Times New Roman" w:ascii="Times New Roman" w:hAnsi="Times New Roman"/>
        </w:rPr>
        <w:t>atcg</w:t>
      </w:r>
    </w:p>
    <w:p>
      <w:pPr>
        <w:pStyle w:val="Normal"/>
        <w:numPr>
          <w:ilvl w:val="0"/>
          <w:numId w:val="2"/>
        </w:numPr>
        <w:rPr/>
      </w:pPr>
      <w:r>
        <w:rPr/>
        <w:t>pBT</w:t>
      </w:r>
      <w:r>
        <w:rPr/>
        <w:t>3-</w:t>
      </w:r>
      <w:r>
        <w:rPr/>
        <w:t>STE</w:t>
      </w:r>
      <w:r>
        <w:rPr/>
        <w:t xml:space="preserve"> </w:t>
      </w:r>
      <w:r>
        <w:rPr/>
        <w:t>ARA</w:t>
      </w:r>
      <w:r>
        <w:rPr/>
        <w:t>6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/>
        <w:t>gtaat</w:t>
      </w:r>
      <w:r>
        <w:rPr>
          <w:highlight w:val="cyan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GATGTGCTTCTTCTCTTCCAGATAGGAACTCTGGAACTTTAAGTGGTCTTAGCAATTCAGAGAATGCTGTTCCAGCTGATGCCAAAAATCTACGTGTGAAGTTAGTTCTATTAGGAGACTCTGGTGTTGGTAAAAGTTGTATTGTCCTTCGATTTGTACGTGGTCAGTTTGACGCTACATCTAAGGTAACTGTTGGAGCCTCGTTCTTGTCCCAAACTATAGCATTGCAAGACTCTACCACAGTGAAGTTTGAAATATGGGATACAGCAGGACAGGAGAGGTATTCTGCTCTTGCACCACTATACTACCGTGGAGCTGGAGTTGCTGTTATTGTGTATGATATAACAAGCCCTGAATCGTTCAAGAAAGCACAGTATTGGGTTAAGGAACTGCAAAAGCATGGAAGCCCAGATATTGTTATGGCTCTGGTTGGTAACAAAGCTGATCTACATGAAAAAAGAGAAGTACCTACTGAGGATGGAATGGAGCTTGCAGAGAAGAACGGCATGTTCTTCATTGAGACGTCAGCCAAGACAGCCGATAACATAAATCAACTGTTTGAGGAAATTGGCAAGAGGCTACCTCGTCCTGCTCCTTCGTCA</w:t>
      </w:r>
      <w:r>
        <w:rPr>
          <w:highlight w:val="cyan"/>
        </w:rPr>
        <w:t>ggccgcctcggcc</w:t>
      </w:r>
      <w:r>
        <w:rPr/>
        <w:t>at</w:t>
      </w:r>
      <w:r>
        <w:rPr>
          <w:rFonts w:cs="Times New Roman" w:ascii="Times New Roman" w:hAnsi="Times New Roman"/>
          <w:highlight w:val="red"/>
        </w:rPr>
        <w:t>ctgcag</w:t>
      </w:r>
      <w:r>
        <w:rPr>
          <w:rFonts w:cs="Times New Roman" w:ascii="Times New Roman" w:hAnsi="Times New Roman"/>
        </w:rPr>
        <w:t>gaattcgatatc</w:t>
      </w:r>
      <w:r>
        <w:rPr>
          <w:rFonts w:cs="Times New Roman" w:ascii="Times New Roman" w:hAnsi="Times New Roman"/>
          <w:highlight w:val="lightGray"/>
        </w:rPr>
        <w:t>aagctt</w:t>
      </w:r>
      <w:r>
        <w:rPr>
          <w:rFonts w:cs="Times New Roman" w:ascii="Times New Roman" w:hAnsi="Times New Roman"/>
        </w:rPr>
        <w:t>atcg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>
          <w:rFonts w:ascii="Courier New" w:hAnsi="Courier New" w:cs="Courier New"/>
        </w:rPr>
        <w:t>﻿</w:t>
      </w:r>
      <w:r>
        <w:rPr/>
        <w:t>MGCASSLPDRNSGTLSGLSNSENAVPADAKNLRVKLVLLGDSGVGKSCIVLRFVRGQFDATSKVTVGASFLSQTIALQDSTTVKFEIWDTAGQERYSALAPLYYRGAGVAVIVYDITSPESFKKAQYWVKELQKHGSPDIVMALVGNKADLHEKREVPTEDGMELAEKNGMFFIETSAKTADNINQLFEEIGKRLPRPAPS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BT</w:t>
      </w:r>
      <w:r>
        <w:rPr/>
        <w:t xml:space="preserve"> </w:t>
      </w:r>
      <w:r>
        <w:rPr/>
        <w:t>STE</w:t>
      </w:r>
      <w:r>
        <w:rPr/>
        <w:t>-</w:t>
      </w:r>
      <w:r>
        <w:rPr/>
        <w:t>ARA</w:t>
      </w:r>
      <w:r>
        <w:rPr/>
        <w:t xml:space="preserve">6 </w:t>
      </w:r>
      <w:r>
        <w:rPr/>
        <w:t>F</w:t>
      </w:r>
      <w:r>
        <w:rPr/>
        <w:t xml:space="preserve"> </w:t>
      </w:r>
      <w:r>
        <w:rPr/>
        <w:t>gtaat</w:t>
      </w:r>
      <w:r>
        <w:rPr>
          <w:highlight w:val="cyan"/>
        </w:rPr>
        <w:t>ggccattacggcc</w:t>
      </w:r>
      <w:r>
        <w:rPr>
          <w:rFonts w:cs="Times New Roman" w:ascii="Times New Roman" w:hAnsi="Times New Roman"/>
          <w:sz w:val="13"/>
          <w:szCs w:val="13"/>
        </w:rPr>
        <w:t>ATGGGATGTGCTTCT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/>
        <w:t>pBT</w:t>
      </w:r>
      <w:r>
        <w:rPr/>
        <w:t xml:space="preserve"> </w:t>
      </w:r>
      <w:r>
        <w:rPr/>
        <w:t>STE</w:t>
      </w:r>
      <w:r>
        <w:rPr/>
        <w:t>-</w:t>
      </w:r>
      <w:r>
        <w:rPr/>
        <w:t>ARA</w:t>
      </w:r>
      <w:r>
        <w:rPr/>
        <w:t xml:space="preserve">6 </w:t>
      </w:r>
      <w:r>
        <w:rPr/>
        <w:t>R</w:t>
      </w:r>
      <w:r>
        <w:rPr/>
        <w:t xml:space="preserve">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cagatggccgaggcggccTGACGAAGGA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  <w:t>p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PR3-N ARA6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  <w:color w:val="000000"/>
          <w:sz w:val="27"/>
          <w:sz w:val="27"/>
          <w:szCs w:val="27"/>
          <w:shd w:fill="FFFFFF" w:val="clear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GGGATGTGCTTCTTCTCTTCCAGATAGGAACTCTGGAACTTTAAGTGGTCTTAGCAATTCAGAGAATGCTGTTCCAGCTGATGCCAAAAATCTACGTGTGAAGTTAGTTCTATTAGGAGACTCTGGTGTTGGTAAAAGTTGTATTGTCCTTCGATTTGTACGTGGTCAGTTTGACGCTACATCTAAGGTAACTGTTGGAGCCTCGTTCTTGTCCCAAACTATAGCATTGCAAGACTCTACCACAGTGAAGTTTGAAATATGGGATACAGCAGGACAGGAGAGGTATTCTGCTCTTGCACCACTATACTACCGTGGAGCTGGAGTTGCTGTTATTGTGTATGATATAACAAGCCCTGAATCGTTCAAGAAAGCACAGTATTGGGTTAAGGAACTGCAAAAGCATGGAAGCCCAGATATTGTTATGGCTCTGGTTGGTAACAAAGCTGATCTACATGAAAAAAGAGAAGTACCTACTGAGGATGGAATGGAGCTTGCAGAGAAGAACGGCATGTTCTTCATTGAGACGTCAGCCAAGACAGCCGATAACATAAATCAACTGTTTGAGGAAATTGGCAAGAGGCTACCTCGTCCTGCTCCTTCGTCA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 xml:space="preserve">值 </w:t>
      </w:r>
      <w:r>
        <w:rPr>
          <w:color w:val="000000"/>
        </w:rPr>
        <w:t>55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ARA6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GGGATGTGCTTCTT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ARA6</w:t>
      </w:r>
      <w:r>
        <w:rPr>
          <w:color w:val="000000"/>
        </w:rPr>
        <w:t xml:space="preserve">-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TGACGAAGGAGCAG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  <w:t>橙色</w:t>
      </w:r>
      <w:r>
        <w:rPr/>
        <w:t xml:space="preserve">BamHI </w:t>
      </w:r>
      <w:r>
        <w:rPr/>
        <w:t>浅绿</w:t>
      </w:r>
      <w:r>
        <w:rPr/>
        <w:t xml:space="preserve">Sfi l </w:t>
      </w:r>
      <w:r>
        <w:rPr/>
        <w:t>青色</w:t>
      </w:r>
      <w:r>
        <w:rPr/>
        <w:t xml:space="preserve">SmaI </w:t>
      </w:r>
      <w:r>
        <w:rPr/>
        <w:t xml:space="preserve">红色 </w:t>
      </w:r>
      <w:r>
        <w:rPr/>
        <w:t xml:space="preserve">EcoRI </w:t>
      </w:r>
      <w:r>
        <w:rPr/>
        <w:t xml:space="preserve">茶色 </w:t>
      </w:r>
      <w:r>
        <w:rPr/>
        <w:t xml:space="preserve">ClaI </w:t>
      </w:r>
      <w:r>
        <w:rPr/>
        <w:t>黄色</w:t>
      </w:r>
      <w:r>
        <w:rPr/>
        <w:t>SalI</w:t>
      </w:r>
    </w:p>
    <w:p>
      <w:pPr>
        <w:pStyle w:val="Normal"/>
        <w:rPr>
          <w:color w:val="000000"/>
        </w:rPr>
      </w:pPr>
      <w:r>
        <w:rPr>
          <w:color w:val="000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cgggaaaaaacatgtc</w:t>
      </w:r>
      <w:r>
        <w:rPr>
          <w:color w:val="92D050"/>
        </w:rPr>
        <w:t>ggccgcctcggcc</w:t>
      </w:r>
      <w:r>
        <w:rPr>
          <w:color w:val="000000"/>
        </w:rPr>
        <w:t>tctcgagaattcgatatc</w:t>
      </w:r>
      <w:commentRangeStart w:id="12"/>
      <w:r>
        <w:rPr>
          <w:color w:val="FF0000"/>
        </w:rPr>
        <w:t>aagcttatcgat</w:t>
      </w:r>
      <w:r>
        <w:rPr>
          <w:color w:val="FF0000"/>
        </w:rPr>
        <w:t>atgtac</w:t>
      </w:r>
      <w:commentRangeEnd w:id="12"/>
      <w:r>
        <w:commentReference w:id="12"/>
      </w:r>
      <w:r>
        <w:rPr>
          <w:rStyle w:val="Style14"/>
          <w:vanish w:val="false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color w:val="000000"/>
          <w:shd w:fill="FFFFFF" w:val="clear"/>
        </w:rPr>
      </w:pPr>
      <w:r>
        <w:rPr>
          <w:rFonts w:cs="Courier" w:ascii="Courier" w:hAnsi="Courier"/>
          <w:color w:val="000000"/>
          <w:shd w:fill="FFFFFF" w:val="clear"/>
        </w:rPr>
        <w:t>p</w:t>
      </w:r>
      <w:r>
        <w:rPr>
          <w:rFonts w:cs="Courier" w:ascii="Courier" w:hAnsi="Courier"/>
          <w:color w:val="000000"/>
          <w:shd w:fill="FFFFFF" w:val="clear"/>
        </w:rPr>
        <w:t xml:space="preserve">PR3-C ARA6 </w:t>
      </w:r>
      <w:r>
        <w:rPr>
          <w:rFonts w:ascii="Courier" w:hAnsi="Courier" w:cs="Courier"/>
          <w:color w:val="000000"/>
          <w:shd w:fill="FFFFFF" w:val="clear"/>
        </w:rPr>
        <w:t>启动子</w:t>
      </w:r>
      <w:r>
        <w:rPr>
          <w:rFonts w:cs="Courier" w:ascii="Courier" w:hAnsi="Courier"/>
          <w:color w:val="000000"/>
          <w:shd w:fill="FFFFFF" w:val="clear"/>
        </w:rPr>
        <w:t>ADH</w:t>
      </w:r>
      <w:r>
        <w:rPr>
          <w:rFonts w:cs="Courier" w:ascii="Courier" w:hAnsi="Courier"/>
          <w:color w:val="000000"/>
          <w:shd w:fill="FFFFFF" w:val="clear"/>
        </w:rPr>
        <w:t xml:space="preserve">1 </w:t>
      </w:r>
      <w:r>
        <w:rPr>
          <w:rFonts w:cs="Courier" w:ascii="Courier" w:hAnsi="Courier"/>
          <w:color w:val="000000"/>
          <w:shd w:fill="FFFFFF" w:val="clear"/>
        </w:rPr>
        <w:t>promoter</w:t>
      </w:r>
      <w:r>
        <w:rPr>
          <w:rFonts w:cs="Courier" w:ascii="Courier" w:hAnsi="Courier"/>
          <w:color w:val="000000"/>
          <w:shd w:fill="FFFFFF" w:val="clear"/>
        </w:rPr>
        <w:t xml:space="preserve"> </w:t>
      </w:r>
      <w:r>
        <w:rPr>
          <w:rFonts w:ascii="Courier" w:hAnsi="Courier" w:cs="Courier"/>
          <w:color w:val="000000"/>
          <w:shd w:fill="FFFFFF" w:val="clear"/>
        </w:rPr>
        <w:t>不同于</w:t>
      </w:r>
      <w:r>
        <w:rPr>
          <w:rFonts w:cs="Courier" w:ascii="Courier" w:hAnsi="Courier"/>
          <w:color w:val="000000"/>
          <w:shd w:fill="FFFFFF" w:val="clear"/>
        </w:rPr>
        <w:t>pPR</w:t>
      </w:r>
      <w:r>
        <w:rPr>
          <w:rFonts w:cs="Courier" w:ascii="Courier" w:hAnsi="Courier"/>
          <w:color w:val="000000"/>
          <w:shd w:fill="FFFFFF" w:val="clear"/>
        </w:rPr>
        <w:t>3-</w:t>
      </w:r>
      <w:r>
        <w:rPr>
          <w:rFonts w:cs="Courier" w:ascii="Courier" w:hAnsi="Courier"/>
          <w:color w:val="000000"/>
          <w:shd w:fill="FFFFFF" w:val="clear"/>
        </w:rPr>
        <w:t>N</w:t>
      </w:r>
      <w:r>
        <w:rPr>
          <w:rFonts w:cs="Courier" w:ascii="Courier" w:hAnsi="Courier"/>
          <w:color w:val="000000"/>
          <w:shd w:fill="FFFFFF" w:val="clear"/>
        </w:rPr>
        <w:t xml:space="preserve"> </w:t>
      </w:r>
      <w:r>
        <w:rPr>
          <w:rFonts w:cs="Courier" w:ascii="Courier" w:hAnsi="Courier"/>
          <w:color w:val="000000"/>
          <w:shd w:fill="FFFFFF" w:val="clear"/>
        </w:rPr>
        <w:t>cyc</w:t>
      </w:r>
      <w:r>
        <w:rPr>
          <w:rFonts w:cs="Courier" w:ascii="Courier" w:hAnsi="Courier"/>
          <w:color w:val="000000"/>
          <w:shd w:fill="FFFFFF" w:val="clear"/>
        </w:rPr>
        <w:t xml:space="preserve">1 </w:t>
      </w:r>
      <w:r>
        <w:rPr>
          <w:rFonts w:cs="Courier" w:ascii="Courier" w:hAnsi="Courier"/>
          <w:color w:val="000000"/>
          <w:shd w:fill="FFFFFF" w:val="clear"/>
        </w:rPr>
        <w:t>promoter</w:t>
      </w:r>
      <w:r>
        <w:rPr>
          <w:rFonts w:ascii="Courier" w:hAnsi="Courier" w:cs="Courier"/>
          <w:color w:val="000000"/>
          <w:shd w:fill="FFFFFF" w:val="clear"/>
        </w:rPr>
        <w:t>，使用</w:t>
      </w:r>
      <w:r>
        <w:rPr>
          <w:rFonts w:cs="Courier" w:ascii="Courier" w:hAnsi="Courier"/>
          <w:color w:val="000000"/>
          <w:shd w:fill="FFFFFF" w:val="clear"/>
        </w:rPr>
        <w:t>cyc</w:t>
      </w:r>
      <w:r>
        <w:rPr>
          <w:rFonts w:cs="Courier" w:ascii="Courier" w:hAnsi="Courier"/>
          <w:color w:val="000000"/>
          <w:shd w:fill="FFFFFF" w:val="clear"/>
        </w:rPr>
        <w:t>1-</w:t>
      </w:r>
      <w:r>
        <w:rPr>
          <w:rFonts w:cs="Courier" w:ascii="Courier" w:hAnsi="Courier"/>
          <w:color w:val="000000"/>
          <w:shd w:fill="FFFFFF" w:val="clear"/>
        </w:rPr>
        <w:t>R</w:t>
      </w:r>
      <w:r>
        <w:rPr>
          <w:rFonts w:ascii="Courier" w:hAnsi="Courier" w:cs="Courier"/>
          <w:color w:val="000000"/>
          <w:shd w:fill="FFFFFF" w:val="clear"/>
        </w:rPr>
        <w:t>测序</w:t>
      </w:r>
    </w:p>
    <w:p>
      <w:pPr>
        <w:pStyle w:val="Normal"/>
        <w:rPr>
          <w:color w:val="000000"/>
        </w:rPr>
      </w:pPr>
      <w:r>
        <w:rPr>
          <w:color w:val="000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TGGGATGTGCTTCTTCTCTTCCAGATAGGAACTCTGGAACTTTAAGTGGTCTTAGCAATTCAGAGAATGCTGTTCCAGCTGATGCCAAAAATCTACGTGTGAAGTTAGTTCTATTAGGAGACTCTGGTGTTGGTAAAAGTTGTATTGTCCTTCGATTTGTACGTGGTCAGTTTGACGCTACATCTAAGGTAACTGTTGGAGCCTCGTTCTTGTCCCAAACTATAGCATTGCAAGACTCTACCACAGTGAAGTTTGAAATATGGGATACAGCAGGACAGGAGAGGTATTCTGCTCTTGCACCACTATACTACCGTGGAGCTGGAGTTGCTGTTATTGTGTATGATATAACAAGCCCTGAATCGTTCAAGAAAGCACAGTATTGGGTTAAGGAACTGCAAAAGCATGGAAGCCCAGATATTGTTATGGCTCTGGTTGGTAACAAAGCTGATCTACATGAAAAAAGAGAAGTACCTACTGAGGATGGAATGGAGCTTGCAGAGAAGAACGGCATGTTCTTCATTGAGACGTCAGCCAAGACAGCCGATAACATAAATCAACTGTTTGAGGAAATTGGCAAGAGGCTACCTCGTCCTGCTCCTTCGTCA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</w:rPr>
        <w:t>﻿</w:t>
      </w:r>
      <w:r>
        <w:rPr>
          <w:rFonts w:cs="Courier New" w:ascii="Courier New" w:hAnsi="Courier New"/>
          <w:color w:val="000000"/>
        </w:rPr>
        <w:t>CYC1-R</w:t>
      </w:r>
      <w:r>
        <w:rPr>
          <w:rFonts w:ascii="Courier New" w:hAnsi="Courier New" w:cs="Courier New"/>
          <w:color w:val="000000"/>
        </w:rPr>
        <w:t>测序</w:t>
      </w:r>
    </w:p>
    <w:p>
      <w:pPr>
        <w:pStyle w:val="Normal"/>
        <w:rPr>
          <w:color w:val="000000"/>
        </w:rPr>
      </w:pPr>
      <w:r>
        <w:rPr>
          <w:color w:val="000000"/>
        </w:rPr>
        <w:t>GGCCGGTGTGTTCCACATATCCGCCATGCCAAAAATTAGGGAAGCCTAAGAAATAACGGCAAAGAACAGCACCACCAGAGTGTCGTGTCAAAGCTGATGAGGGTATCTGAGGCACGAAACTTTTCTCTCATCACGCACATACTCTTCTATGAGCAACGTATACGCTTCTCAGTTACTGAATTTGAATAAAAAAAAGTTTGCTGTCTGCTATCAGTATAAATAGACTGCAATATATCTTTGTTTCCTCGTCATGTTCTCGTCCCTTTCTCCTGTTTCTTTTCTGCACAATATTTCAAGCTATACCAAGCATACAATCAACTCACTAGTGGATCCAAGCAGTGGTATCAACGCAGAGTGGCCATTACGGCC</w:t>
      </w:r>
      <w:commentRangeStart w:id="13"/>
      <w:r>
        <w:rPr>
          <w:color w:val="FF0000"/>
        </w:rPr>
        <w:t>ATGGGATGTGCTTCTTCTCTTCCAGATAGGAACTCTGGAACTTTAAGTGGTCTTAGCAATTCAGAGAATGCTGTTCCAGCTGATGCCAAAAATCTACGTGTGAAGTTAGTTCTATTAGGAGACTCTGGTGTTGGTAAAAGTTGTATTGTCCTTCGATTTGTACGTGGTCAGTTTGACGCTACATCTAAGGTAACTGTTGGAGCCTCGTTCTTGTCCCAAACTATAGCATTGCAAGACTCTACCACAGTGAAGTTTGAAATATGGGATACAGCAGGACAGGAGAGGTATTCTGCTCTTGCACCACTATACTACCGTGGAGCTGGAGTTGCTGTTATTGTGTATGATATAACAAGCCCTGAATCGTTCAAGAAAGCACAGTATTGGGTTAAGGAACTGCAAAAGCATGGAAGCCCAGATATTGTTATGGCTCTGGTTGGTAACAAAGCTGATCTACATGAAAAAAGAGAAGTACCTACTGAGGATGGAATGGAGCTTGCAGAGAAGAACGGCATGTTCTTCATTGAGACGTCAGCCAAGACAGCCGATAACATAAATCAACTGTTTGAGGAAATTGGCAAGAGGCTACCTCGTCCTGCTCCTTCGTCATGA</w:t>
      </w:r>
      <w:r>
        <w:rPr>
          <w:rStyle w:val="Style14"/>
          <w:vanish w:val="false"/>
        </w:rPr>
      </w:r>
      <w:commentRangeEnd w:id="13"/>
      <w:r>
        <w:commentReference w:id="13"/>
      </w:r>
      <w:r>
        <w:rPr>
          <w:color w:val="000000"/>
        </w:rPr>
        <w:t>GGCCGCCTCGGCCTCTCGAGAATTCGATATC</w:t>
      </w:r>
      <w:commentRangeStart w:id="14"/>
      <w:r>
        <w:rPr>
          <w:color w:val="000000"/>
        </w:rPr>
        <w:t>AAGCTTATCGATATGTAC</w:t>
      </w:r>
      <w:r>
        <w:rPr>
          <w:rStyle w:val="Style14"/>
          <w:vanish w:val="false"/>
        </w:rPr>
      </w:r>
      <w:commentRangeEnd w:id="14"/>
      <w:r>
        <w:commentReference w:id="14"/>
      </w:r>
      <w:r>
        <w:rPr>
          <w:color w:val="000000"/>
        </w:rPr>
        <w:t>CCATACGATGTTCCAGATTACGCTCCTGCAGCCATGCAGATTTTCGTCAAGACTTTGACCGGTAAAACCGGAACATTGGAAGTTGAATCTTCCGATACCATCGACAACGTTAAGTCGAAAATTCAAGACAAGGAAGGAATCCCTGGTGGATGTCGACCTCGAGTCATGTAATTAGTTATGTCACGCTTACATTCACGCCCTCCCCCCACATCCGCTCTACCGAAACCAGTGG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b</w:t>
      </w:r>
      <w:r>
        <w:rPr/>
        <w:t>/</w:t>
      </w:r>
      <w:r>
        <w:rPr/>
        <w:t>ARA</w:t>
      </w:r>
      <w:r>
        <w:rPr/>
        <w:t>7</w:t>
      </w:r>
    </w:p>
    <w:p>
      <w:pPr>
        <w:pStyle w:val="Normal"/>
        <w:rPr/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000000"/>
        </w:rPr>
        <w:t>﻿﻿</w:t>
      </w:r>
      <w:r>
        <w:rPr>
          <w:color w:val="000000"/>
        </w:rPr>
        <w:t>ATGGCTGCAGCTGGAAACAAGAGCATTAACGCCAAATTGGTGTTGCTTGGAGATGTTGGTGCTGGAAAATCAAGTCTTGTGTTACGGTTTGTCAAAGATCAGTTTGTTGAATTCCAGGAATCAACCATTGGTGCTGCTTTTTTCTCACAAACGTTAGCTGTGAACGATGCCACTGTGAAGTTTGAGATTTGGGATACAGCGGGTCAGGAACGGTACCATAGTTTGGCTCCAATGTACTACAGAGGTGCTGCTGCTGCAATCATTGTTTTTGATGTTACGAATCAGGCTTCGTTTGAGAGGGCAAAGAAATGGGTTCAGGAACTGCAGGCACAAGGTAACCCTAATATGGTCATGGCCCTTGCTGGAAACAAATCTGATTTATTAGATGCAAGGAAGGTGACAGCAGAGGATGCACAAACATATGCTCAGGAAAACGGTCTTTTCTTCATGGAAACTTCAGCAAAAACCGCTACTAATGTCAAAGAGATATTCTATGAAATCGCAAGAAGGCTACCGCGAGTACAGCCAACAGAAAACCCAACAGGAATGGTTCTGCCAGACAGGGCCATGGATAGGGCAGTGAGCTCATCTTGTTGTGCTTAG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b</w:t>
      </w:r>
      <w:r>
        <w:rPr/>
        <w:t xml:space="preserve"> </w:t>
      </w:r>
      <w:r>
        <w:rPr/>
        <w:t>F</w:t>
      </w:r>
      <w:r>
        <w:rPr/>
        <w:t xml:space="preserve"> 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5'-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  <w:shd w:fill="F7F8F8" w:val="clear"/>
        </w:rPr>
        <w:t> 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</w:rPr>
        <w:t>gcagagtggccattacggccATGGCTGCAGCTGGAAACAA</w:t>
      </w:r>
      <w:r>
        <w:rPr>
          <w:rStyle w:val="Appleconvertedspace"/>
          <w:rFonts w:eastAsia="微软雅黑" w:cs="微软雅黑" w:ascii="微软雅黑" w:hAnsi="微软雅黑"/>
          <w:color w:val="333333"/>
          <w:sz w:val="21"/>
          <w:szCs w:val="21"/>
          <w:shd w:fill="F7F8F8" w:val="clear"/>
        </w:rPr>
        <w:t> 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-3'</w:t>
      </w:r>
    </w:p>
    <w:p>
      <w:pPr>
        <w:pStyle w:val="Normal"/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b</w:t>
      </w:r>
      <w:r>
        <w:rPr/>
        <w:t xml:space="preserve"> </w:t>
      </w:r>
      <w:r>
        <w:rPr/>
        <w:t xml:space="preserve">R 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ctcgagaggccgaggcggccCTAAGCACAACAAGATGAGCTC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a</w:t>
      </w:r>
      <w:r>
        <w:rPr/>
        <w:t>/</w:t>
      </w:r>
      <w:r>
        <w:rPr/>
        <w:t>RHA</w:t>
      </w:r>
      <w:r>
        <w:rPr/>
        <w:t xml:space="preserve">1 </w:t>
      </w:r>
      <w:r>
        <w:rPr/>
        <w:t>TM</w:t>
      </w:r>
      <w:r>
        <w:rPr/>
        <w:t xml:space="preserve">值 </w:t>
      </w:r>
      <w:r>
        <w:rPr/>
        <w:t>57</w:t>
      </w:r>
    </w:p>
    <w:p>
      <w:pPr>
        <w:pStyle w:val="Normal"/>
        <w:rPr/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CTAGCTCTGGAAACAAGAACATCAACGCCAAATTGGTATTACTAGGAGATGTTGGAGCTGGAAAATCAAGTCTTGTGCTACGGTTTGTGAAAGATCAGTTTGTTGAATTTCAGGAATCAACCATTGGTGCAGCTTTTTTCTCTCAAACATTGGCTGTGAATGATGCGACTGTGAAGTTTGAGATATGGGATACAGCTGGTCAGGAACGATACCACAGTTTGGCTCCAATGTACTACAGGGGTGCAGCTGCTGCTATTATTGTCTTTGACATTACTAATCAAGCCTCATTTGAGAGGGCGAAGAAATGGGTTCAGGAACTGCAGGCACAAGGTAACCCTAATATGGTGATGGCTCTTGCTGGAAACAAAGCTGATTTATTAGACGCAAGGAAGGTGTCTGCAGAGGAGGCAGAGATATATGCTCAAGAGAACAGCCTTTTCTTTATGGAAACCTCAGCGAAGACCGCAACAAATGTCAAAGACATATTCTACGAAATAGCGAAAAGGCTACCACGTGTACAGCCAGCTGAAAACCCGACAGGAATGGTTCTCCCAAACGGGCCAGGGGCTACGGCAGTGAGTTCATCGTGTTGTGCTTAG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a</w:t>
      </w:r>
      <w:r>
        <w:rPr/>
        <w:t xml:space="preserve"> </w:t>
      </w:r>
      <w:r>
        <w:rPr/>
        <w:t>F</w:t>
      </w:r>
      <w:r>
        <w:rPr/>
        <w:t xml:space="preserve"> </w:t>
      </w:r>
      <w:r>
        <w:rPr/>
        <w:t>gcagagt</w:t>
      </w:r>
      <w:r>
        <w:rPr>
          <w:color w:val="92D050"/>
        </w:rPr>
        <w:t>ggccattacggcc</w:t>
      </w:r>
      <w:r>
        <w:rPr/>
        <w:t>ATGGCTAGCTCTGGAAACAA</w:t>
      </w:r>
    </w:p>
    <w:p>
      <w:pPr>
        <w:pStyle w:val="Normal"/>
        <w:rPr/>
      </w:pPr>
      <w:r>
        <w:rPr/>
        <w:t>pPR</w:t>
      </w:r>
      <w:r>
        <w:rPr/>
        <w:t xml:space="preserve"> </w:t>
      </w:r>
      <w:r>
        <w:rPr/>
        <w:t>RabF</w:t>
      </w:r>
      <w:r>
        <w:rPr/>
        <w:t>2</w:t>
      </w:r>
      <w:r>
        <w:rPr/>
        <w:t>a</w:t>
      </w:r>
      <w:r>
        <w:rPr/>
        <w:t xml:space="preserve"> </w:t>
      </w:r>
      <w:r>
        <w:rPr/>
        <w:t>R</w:t>
      </w:r>
      <w:r>
        <w:rPr/>
        <w:t xml:space="preserve"> ctcgagaggccgaggcggccCTAAGCACAACACGATGA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VTI11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AGTGACGTGTTTGATGGATATGAGCGACAATACTGTGAGCTCTCGGCGAGTCTTTCAAAGAAGTGTTCCTCTGCTATTTCGCTTGATGGAGAACAAAAGAAGCAGAAGTTGTCTGAAATAAAATCCGGGCTGGAAAATGCAGAAGTATTGATTAGGAAAATGGATCTCGAGGCAAGGACCCTTCCACCTAATCTTAAGTCCAGCCTCCTTGTCAAATTAAGAGAATTCAAGTCTGATCTGAACAATTTCAAAACTGAAGTGAAGAGAATCACATCTGGACAGTTGAACGCTGCTGCTCGTGATGAGTTGCTAGAAGCTGGTATGGCTGACACAAAGACGGCTTCAGCTGATCAGAGAGCAAGATTGATGATGTCAACTGAGCGTCTGGGCCGAACCACTGACAGAGTCAAGGACAGTCGTAGAACAATGATGGAGACTGAAGAAATCGGTGTTTCAATCCTCCAAGACTTGCACGGTCAGAGACAGTCTCTCTTACGTGCCCACGAAACGCTTCATGGAGTAGACGATAACATTGGAAAGAGCAAGAAGATCTTGACAGACATGACGAGGAGGATGAACAAGAACAAATGGACCATTGGAGCCATCATCATCGCATTGATTGCCGCCATTTTCATCATCTTGTACTTCAAACTCACCAA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TI11</w:t>
      </w:r>
      <w:r>
        <w:rPr>
          <w:color w:val="000000"/>
        </w:rPr>
        <w:t>-</w:t>
      </w:r>
      <w:r>
        <w:rPr>
          <w:color w:val="000000"/>
        </w:rPr>
        <w:t>F</w:t>
      </w:r>
      <w:r>
        <w:rPr>
          <w:color w:val="000000"/>
        </w:rPr>
        <w:t xml:space="preserve"> </w:t>
      </w:r>
      <w:r>
        <w:rPr/>
        <w:t>agagt</w:t>
      </w:r>
      <w:r>
        <w:rPr>
          <w:color w:val="92D050"/>
        </w:rPr>
        <w:t>ggccattacggcc</w:t>
      </w:r>
      <w:r>
        <w:rPr/>
        <w:t>ATGAGTGACGTGTTTG</w:t>
      </w:r>
    </w:p>
    <w:p>
      <w:pPr>
        <w:pStyle w:val="Normal"/>
        <w:rPr/>
      </w:pPr>
      <w:r>
        <w:rPr>
          <w:color w:val="000000"/>
        </w:rPr>
        <w:t>pPR</w:t>
      </w:r>
      <w:r>
        <w:rPr>
          <w:color w:val="000000"/>
        </w:rPr>
        <w:t xml:space="preserve"> </w:t>
      </w:r>
      <w:r>
        <w:rPr/>
        <w:t>VTI11</w:t>
      </w:r>
      <w:r>
        <w:rPr>
          <w:color w:val="000000"/>
        </w:rPr>
        <w:t xml:space="preserve">-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CTTGGTGAGTTT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VTI12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AGCGACGTATTTGAAGGGTACGAGCGTCAATACTGCGAGCTCTCAACCAATCTCTCTAGAAAATGTCACTCTGCATCGGTTCTCTCCAACGGAGAGGAGAAGAAGGGGAAGATTGCTGAGATCAAGTCTGGAATAGACGAAGCTGATGTCTTGATCCGGAAAATGGATCTTGAGGCAAGAAGTTTGCAGCCGAGTGCTAAAGCTGTGTGTCTTTCTAAACTAAGAGAGTATAAATCTGATCTGAACCAATTGAAGAAGGAATTCAAACGAGTCTCTTCCGCAGATGCTAAGCCGTCTTCCCGTGAAGAGTTGATGGAATCCGGAATGGCGGATCTGCATGCAGTATCTGCTGATCAAAGAGGAAGATTGGCAATGTCCGTGGAGAGGCTTGACCAATCAAGTGACAGAATCAGGGAGAGTAGAAGACTAATGCTGGAGACAGAAGAGGTTGGCATCTCAATTGTCCAAGATTTGAGTCAGCAACGCCAAACCCTCCTTCATGCGCACAACAAGCTTCATGGTGTGGATGACGCCATTGACAAGAGCAAGAAGGTGTTGACGGCTATGTCAAGGAGAATGACTAGGAACAAATGGATCATTACATCGGTAATCGTGGCTCTCGTTCTCGCCATCATCTTGATCATCTCATACAAGCTTTCTCA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  <w:t>p</w:t>
      </w:r>
      <w:r>
        <w:rPr/>
        <w:t xml:space="preserve">PR3-N VTI12 F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AGCGACGTATTTG</w:t>
      </w:r>
    </w:p>
    <w:p>
      <w:pPr>
        <w:pStyle w:val="Normal"/>
        <w:rPr/>
      </w:pPr>
      <w:r>
        <w:rPr/>
        <w:t>p</w:t>
      </w:r>
      <w:r>
        <w:rPr/>
        <w:t xml:space="preserve">PR3-N VTI12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ATGAGAAAGCTT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VTI13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AATATGGAAGTTTCACCGTTGTCCTGTATGCGGTCGATGGTTACTTTCTATCTACCTTTTGTTCTTTCCAGGTTAAGAAAATGGACCTCGAGGCAAGAAACCTTCCACCCAATGTTAAATCCAGTCTCCTTGTCAAATTAAGGGAATACAAATCTGATCTTAACAATTTCAAGACGGAAGTGAAGAGAATCACATCTGGAAACTTAAACGCTACTGCTCGAGATGAGTTACTAGAAGCTGGTATGGCTGACACATTGACGGCTTCAGCTGATCAAAGATCAAGATTGATGATGTCAACAGACCATTTAGGCCGAACCACAGACAGAATCAAGGACAGTAGGAGAACGATACTGGAGACAGAAGAGCTTGGTGTTTCAATCCTTCAGGATTTGCACGGGCAGAGACAGTCTCTCTTACGGGCCCATGAAACGCTTCATGGAGTCGATGATAACGTCGGAAAGAGCAAGAAAATATTGACAACAATGACTAGGAGAATGAATAGAAACAAATGGACCATCGGTGCGATAATCACAGTCCTTGTCCTCGCCATTATCTTTATCTTGTACTTCAAACTCACCAGG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  <w:t>p</w:t>
      </w:r>
      <w:r>
        <w:rPr/>
        <w:t xml:space="preserve">PR3-N VTI13 F </w:t>
      </w:r>
      <w:r>
        <w:rPr/>
        <w:t>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AATATGGAAGTTTCACC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/>
        <w:t>p</w:t>
      </w:r>
      <w:r>
        <w:rPr/>
        <w:t xml:space="preserve">PR3-N VTI13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CCTGGTGAGTTTG</w:t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  <w:t>p</w:t>
      </w:r>
      <w:r>
        <w:rPr/>
        <w:t>PR3-N PRA1.F1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rFonts w:cs="Courier New" w:ascii="Courier New" w:hAnsi="Courier New"/>
          <w:color w:val="000000"/>
        </w:rPr>
        <w:t>ATGACAACATATGGCACCAATCAGAAGTCGTCTAACGACTTAGCCCCCAAGCTGGAGTACATCACCCGTGGCATCAACCAACACAAAAGATCCGGCCTCGCCACGCGCCGCCCTTGGAAGCAAATGCTAGACCTCGGTTCCTTCAACTTCCCCCGCAAACTAGCCACCGTGATCACTAGAATCAGAGCCAACACGGTCTATTTCCAGACCAATTACACCATTGTCGTCCTCTTCTCCGTATTTCTCAGCCTGATTTGGAATCCCTTCTCCCTCTTAGTTCTACTCGCCCTACTCGGTGCATGGCTCTTCCTCTACTTCCTCCGTGATGAACCGCTCACTGTTTTTGACCGCGAGATTGACCACCGTATCGTACTTATAATCATGTCTGTTATCACTCTTTCCATCCTTTTTTTAACTGATGCGAAGCTCAATATCGCGGTGGCCATCGTGGCAGGTGCCTTGGCTGTGTTGTCTCATGCAGCTGTTAGGAAAACTGAAGATCTTTTCCAAACCGACGAAGAAACCAGTCTTTTAAATCC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>M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1</w:t>
      </w:r>
      <w:r>
        <w:rPr>
          <w:color w:val="000000"/>
        </w:rPr>
        <w:t>度</w:t>
      </w:r>
    </w:p>
    <w:p>
      <w:pPr>
        <w:pStyle w:val="Normal"/>
        <w:rPr>
          <w:color w:val="000000"/>
        </w:rPr>
      </w:pPr>
      <w:r>
        <w:rPr/>
        <w:t>p</w:t>
      </w:r>
      <w:r>
        <w:rPr/>
        <w:t xml:space="preserve">PR3-N PRA1.F1 F </w:t>
      </w:r>
      <w:r>
        <w:rPr/>
        <w:t>agagt</w:t>
      </w:r>
      <w:r>
        <w:rPr>
          <w:color w:val="92D050"/>
        </w:rPr>
        <w:t>ggccattacggcc</w:t>
      </w:r>
      <w:r>
        <w:rPr>
          <w:rFonts w:cs="Courier New" w:ascii="Courier New" w:hAnsi="Courier New"/>
          <w:color w:val="000000"/>
        </w:rPr>
        <w:t>ATGACAACATATGGCACC</w:t>
      </w:r>
    </w:p>
    <w:p>
      <w:pPr>
        <w:pStyle w:val="Normal"/>
        <w:rPr/>
      </w:pPr>
      <w:r>
        <w:rPr/>
        <w:t>p</w:t>
      </w:r>
      <w:r>
        <w:rPr/>
        <w:t xml:space="preserve">PR3-N PRA1.F1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CGGATTTAAAAGACTG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F2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color w:val="000000"/>
        </w:rPr>
        <w:t>ATGACGAACTACGGGGCGATTCCGACGTCGTCTCATCCATCACCGGCGATAGATCTCGAATACATCTCACGCGCCAAACACCGTATAAAATCCGGTCTAGCTACGCGCCGCCCATGGAAATCAATGTTCGATTTCGAATCAATGACTCTCCCTCACGGTTTCTTCGACGCGATCTCGAGGATCAAAACGAATCTCGGCTATTTCAGAGCTAATTACGCCATCGGAGTTCTCTTCATCCTCTTCCTAAGCCTTCTATATCACCCAACCTCGTTGATCGTGTTATCAATCTTGGTCGTCTTCTGGATCTTTCTCTATTTCCTCCGTGACGAGCCTCTTGTTGTTTTTGGTTATCAGATTGATGATCGGACGGTTCTTATTGGTTTATCGGTTTTGACGGTTGTGATGCTTTTGTTGACTCACGCTACTTCGAATATTCTGGGATCTTTGTTAACCGCCGCCGTGTTGGTTCTGATTCATGCGGCGGTTAGAAGAAGTGATAATTTGTTTCTTGATGAAGAAGCTGCGGCGGTTACTGAAGCTTCAGGGCTGATGTCATACCCTTCGTCG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3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F2 F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ACGAACTACGGGGCG</w:t>
      </w:r>
    </w:p>
    <w:p>
      <w:pPr>
        <w:pStyle w:val="Normal"/>
        <w:rPr/>
      </w:pPr>
      <w:r>
        <w:rPr/>
        <w:t>p</w:t>
      </w:r>
      <w:r>
        <w:rPr/>
        <w:t xml:space="preserve">PR3-N PRA1.F2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CGACGAAGGGTAT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F4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CGAACAACGACGAGATTACCACGTCGTCTCATGCATCTCCGGCAGTGAATCACGAGTCTATCTCACGCGCTAAGCAACGTATCAAAGACGGACTAGCCACGCGCCGCTCCTGGAGGGTGATGTTCGATTTACACTCCACGGGACTACCTCACGGCGTCTCCGATGTTTTCTCAAGAATCAAGACAAATCTTGCTTACTTCCGTAGTAATTACGCAATCGTAATCTTGAACGTCATATTCTTCAGCTTGATTTGGCATCCGACCTCGCTCATCGTCTTTACCGGTTTGGTTTTCCTATGGATCTTCCTTTATTTTCTCCGTGATGTGCCTCTCAAGGTGTTCAGGTTTCAAATCGACGATCGTGCGGTCTTGATTGGTCTATCGGTGATTACCATCGTTCTACTTCTATTGACCAACGCGACGTTTAATATTGTTGCGGCGTTGATGGCCGGAGCTGTGTTGGTTCTGATCCATGCGGTGATTAGGAAGACGGATGATCTTTTTTTGGATGAAGAAGCGGCGACGACTGAGACTTCAGGACTGACGTCACACCCTTCGTCTTAA</w:t>
      </w:r>
      <w:r>
        <w:rPr>
          <w:color w:val="92D050"/>
        </w:rPr>
        <w:t xml:space="preserve"> 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4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F4 F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GCGAACAACGACGAG</w:t>
      </w:r>
    </w:p>
    <w:p>
      <w:pPr>
        <w:pStyle w:val="Normal"/>
        <w:rPr/>
      </w:pPr>
      <w:r>
        <w:rPr/>
        <w:t>p</w:t>
      </w:r>
      <w:r>
        <w:rPr/>
        <w:t xml:space="preserve">PR3-N PRA1.F4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AGACGAAGGGTGT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 xml:space="preserve">PR3-N PRA1.B2 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color w:val="000000"/>
        </w:rPr>
        <w:t>ATGTCTTCTTCTCCGGCGATTCTTCCCGTCACCAACCAGCAAGCAGCCACTCAATCTCAACCTCCAATCAATTCTCACGCCTTCCGTACTTTCCTCTCACGCCTCTCGTCCTCTCTCCGCGAAAGCCTCTCTCAACGCCGTCCATGGCTAGAACTCGTAGATCGGAGCTCCTTCGCTAGACCTGACTCTCTCACCGATTCCTTCTCCCGGATCCGTAAGAATCTCGCTTACTTCAAAGTCAATTACTCCGCAATTGTCTCGTTAGTCCTTGCTTTCTCCCTCCTCTCGCATCCATTCTCGCTTCTCGTCCTCCTCTCTCTCTTAGGCTCCTGGATGTTTCTCTACCTCTTCCGATCTTCAGATCAGCCTTTGGTTCTCTTTGGTCGTAGTTTCTCAGATCGTGAGACTTTGCTTGGTCTTGTTTTGACTACGATTGTGGTTGTGTTTATGACGAGTGTTGGATCTTTGTTAACATCGGCGTTAACGATTGGAATCGCGATTGTTTGCTTACATGGTGCGTTTAGGGTTCCTGATGATTTGTTCTTGGATGAACAAGAGCCTGCTAATGCTGGTTTACTCTCGTTCATTGGTAATTCTGCTGCTACTTCTGCTGCTGCTTCTGTTGTTGCAGGACGAGTT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6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B2 F </w:t>
      </w:r>
      <w:r>
        <w:rPr/>
        <w:t>agagt</w:t>
      </w:r>
      <w:r>
        <w:rPr>
          <w:color w:val="92D050"/>
        </w:rPr>
        <w:t>ggccattacggcc</w:t>
      </w:r>
      <w:r>
        <w:rPr>
          <w:color w:val="000000"/>
        </w:rPr>
        <w:t>ATGTCTTCTTCTCCGGCG</w:t>
      </w:r>
    </w:p>
    <w:p>
      <w:pPr>
        <w:pStyle w:val="Normal"/>
        <w:rPr/>
      </w:pPr>
      <w:r>
        <w:rPr/>
        <w:t>p</w:t>
      </w:r>
      <w:r>
        <w:rPr/>
        <w:t xml:space="preserve">PR3-N PRA1.B2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AACTCGTCCTGCA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B6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CTTCTCCTCTTCTCCCAACTTCGACTACTCCTGATCAACTTCCCGGCGGCGATCCACAGTTGCTGAGCTCTCTACGCGTCCTCTTGTCCCGCGTTCTAGCCACCGTCCGTCACGCTTCTGCAGATGCCAGACCCTGGGCAGAGCTCGTTGACCGGTCAGCGTTTTCCCGGCCACCATCGCTCTCGGAGGCAACGTCACGAGTAAGGAAGAACTTTTCCTATTTCCGAGCCAATTACATAACCTTAGTGGCAATCTTACTCGCCGCGTCTCTGCTCACGCACCCTTTCGCTCTCTTCCTCCTCGCATCGCTGGCCGCTTCTTGGCTTTTCCTCTACTTTTTCCGTCCGGCGGATCAGCCGTTGGTCATTGGAGGACGCACGTTCTCCGATCTTGAGACGCTAGGGATACTCTGCCTGTCCACTGTGGTGGTGATGTTCATGACCAGCGTTGGATCGCTCTTGATGTCCACTCTAGCAGTTGGGATCATGGGCGTGGCCATCCACGGAGCGTTTCGTGCTCCCGAAGACCTGTTTCTTGAAGAACAAGAAGCCATTGGATCTGGACTTTTCGCATTCTTCAACAACAATGCCTCTAATGCAGCTGCCGCTGCCATAGCCACCTCAGCAATGTCACGCGTTCGAGTC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  <w:t>TM</w:t>
      </w:r>
      <w:r>
        <w:rPr/>
        <w:t>值</w:t>
      </w:r>
      <w:r>
        <w:rPr/>
        <w:t>5</w:t>
      </w:r>
      <w:r>
        <w:rPr/>
        <w:t>9</w:t>
      </w:r>
      <w:r>
        <w:rPr/>
        <w:t>度</w:t>
      </w:r>
    </w:p>
    <w:p>
      <w:pPr>
        <w:pStyle w:val="Normal"/>
        <w:rPr/>
      </w:pPr>
      <w:r>
        <w:rPr/>
        <w:t>p</w:t>
      </w:r>
      <w:r>
        <w:rPr/>
        <w:t xml:space="preserve">PR3-N PRA1.B6 F </w:t>
      </w:r>
      <w:r>
        <w:rPr/>
        <w:t>agagt</w:t>
      </w:r>
      <w:r>
        <w:rPr>
          <w:color w:val="92D050"/>
        </w:rPr>
        <w:t>ggccattacggcc</w:t>
      </w:r>
      <w:r>
        <w:rPr/>
        <w:t>ATGGCTTCTCCTCTTCTCCC</w:t>
      </w:r>
    </w:p>
    <w:p>
      <w:pPr>
        <w:pStyle w:val="Normal"/>
        <w:rPr/>
      </w:pPr>
      <w:r>
        <w:rPr/>
        <w:t>p</w:t>
      </w:r>
      <w:r>
        <w:rPr/>
        <w:t xml:space="preserve">PR3-N PRA1.B6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GACTCGAACGCGT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A1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GATTGGGGAAACGTAACGGTTGATGATCTCTTCGATGCTCTCCGAGAAGTTGACTGGTCGTCTCCGCCGCGTCCTCCGTCTGAGTTCTTCTCAAGGTTCACCGTTCCTAAATCTGTCCCTAAATGGGATAGTCGCCTCAAGTGCAATCTCTACTACTACCGAACAAACTATTTCATCATGATCGTCGTTATACTTGGATTGGGAGTCCTTACAAGGCCTTTAGCGATCTTCGCTGCGCTTTTGACAGCATTAAGTTTGGCATTTCTAAATGACAGCTTTGCAGGTTCTTTTAGTGAGAAGGCGACACGAACCGTCAGAAGATTCTCTCCACAGTTAGCTGCTAAAATGAGACCTCCTTTGACACCTGTCACTCGTGGGCGTCCATCATCAAAGAGAGCAATCCATGTATGTGGTCAACCCCGTTGGGTTTTTGTCTTGACATGCTCACTTGTGAGTTTTGCTCTTTGGTATATTTCCTCTGGTTTGCTCAGAGTCTCGGTTGCGCTACTCATTGCACATCTTGCAACAATTCTTCATGCAAGCTTGAGAACACCGAACTTGAAGGCACGTTTTAACACATTTAGGGAGGAATTCCGAGCAGTATGGCGTAACTACAGCGAGATTTAG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 xml:space="preserve">值 </w:t>
      </w:r>
      <w:r>
        <w:rPr>
          <w:color w:val="000000"/>
        </w:rPr>
        <w:t>61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A1 F </w:t>
      </w:r>
      <w:r>
        <w:rPr/>
        <w:t>agagt</w:t>
      </w:r>
      <w:r>
        <w:rPr>
          <w:color w:val="92D050"/>
        </w:rPr>
        <w:t>ggccatta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ATGGATTGGGGAAACGTAACG</w:t>
      </w:r>
    </w:p>
    <w:p>
      <w:pPr>
        <w:pStyle w:val="Normal"/>
        <w:rPr/>
      </w:pPr>
      <w:r>
        <w:rPr/>
        <w:t>p</w:t>
      </w:r>
      <w:r>
        <w:rPr/>
        <w:t xml:space="preserve">PR3-N PRA1.A1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CTAAATCTCGCTGTAGTTACGCCA</w:t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D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GCGAATCAAGTGATCACCGGAATCAAAGAAACAGCTCAGTCAATTACTGGAGCGGCTCGTCCATGGGGCGATTTCCTCGATCTTTCCGCCTTCAGCTTCCCTTCCTCCATCGCCGATGCAACAACTCGCGTAACTCAGAACCTGACTCACTTCCGCATCAACTACAGTATCATTCTCTCTATCCTCCTAGGTCTAACCCTAATCACACGTCCAATCGCCATCCTCGCGTTTATAGCCGTTGGCTTAGCTTGGTTCTTCCTCTACTTCGCTCGCGAGGAGCCACTCACGATCTTCGGATTCACTATTGATGACGGCATCGTCGCTGTGCTTCTCATTGGTCTTTCGATTGGGTCGCTAGTTACCACCGGAGTTTGGCTCAGAGCTCTCACCACCGTTGGATTTGGTGTTCTGGTTTTGATCTTACACGCTGCGTTAAGAGGAACGGATGATCTTGTGAGTGACGATCTGGAATCACCTTATGGACCGATGCTCTCTACCTCTGGCGGTGGTAACGACGGTGCTCGTGGTGATTACAGTGGAATC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>值</w:t>
      </w:r>
      <w:r>
        <w:rPr>
          <w:color w:val="000000"/>
        </w:rPr>
        <w:t>4</w:t>
      </w:r>
      <w:r>
        <w:rPr>
          <w:color w:val="000000"/>
        </w:rPr>
        <w:t>9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D F </w:t>
      </w:r>
      <w:r>
        <w:rPr/>
        <w:t>agagt</w:t>
      </w:r>
      <w:r>
        <w:rPr>
          <w:color w:val="92D050"/>
        </w:rPr>
        <w:t>ggccattacggcc</w:t>
      </w:r>
      <w:r>
        <w:rPr/>
        <w:t>ATGGCGAATCAAGTGATC</w:t>
      </w:r>
    </w:p>
    <w:p>
      <w:pPr>
        <w:pStyle w:val="Normal"/>
        <w:rPr/>
      </w:pPr>
      <w:r>
        <w:rPr/>
        <w:t>p</w:t>
      </w:r>
      <w:r>
        <w:rPr/>
        <w:t xml:space="preserve">PR3-N PRA1.D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GATTCCACTGTAAT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/>
        <w:t>PR3-N PRA1.E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AATCAGAAACCTCCGCCGTACGGTTATGGCGGCGCTGGTGGTGGAGGAGTCGGTCCTTCTTCCACTTCCAACACCACAATCATCGGGACGTTGAGTGCACGCGCCAAGCAGACGACGCAATCGATGATCACGACGCTCCGTCCATGGCGAGAGATTCTCGATCTGTCCGCGCTCTCTCTCCCTCGCGGGTATGATGAAGCCATGGCGCATCTAAAGCACAACATCTCTTATTTCCGTGGAAATTACGCTCTCGCCGTTCTCGCCATTGTTTTCCTCGGCCTTATTTACCATCCGATGTCTATGATCGCTTTCATCGTCGTCTTCATCGGATGGATTCTTCTCTATTTCTCTCGAGACGCAAACGATTCGATTGTGATTTCGGGGAAAGAAGTAGATGACAAGATCGTGCTGGTTTTACTCAGCTTGGTAACGGTTTTGGCATTGGTATATACAGATGTGGGCGAAAACGTTCTGGTTTCGCTGATCATTGGTTTGCTCATCGTCGGAGCTCACGGCGCTTTTCGTAATACCGATGATTTGTTTCTTGATGAAGAAAGTGCTCGCCGTGGTGGCCTGGTGTCTGCCGGTTCTGGTAACCGGCCACCGTCGAGTTATACCCCAATT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3</w:t>
      </w:r>
    </w:p>
    <w:p>
      <w:pPr>
        <w:pStyle w:val="Normal"/>
        <w:rPr/>
      </w:pPr>
      <w:r>
        <w:rPr/>
        <w:t>p</w:t>
      </w:r>
      <w:r>
        <w:rPr/>
        <w:t xml:space="preserve">PR3-N PRA1.E F </w:t>
      </w:r>
      <w:r>
        <w:rPr/>
        <w:t>agagt</w:t>
      </w:r>
      <w:r>
        <w:rPr>
          <w:color w:val="92D050"/>
        </w:rPr>
        <w:t>ggccattacggcc</w:t>
      </w:r>
      <w:r>
        <w:rPr/>
        <w:t>ATGAATCAGAAACCTCCG</w:t>
      </w:r>
    </w:p>
    <w:p>
      <w:pPr>
        <w:pStyle w:val="Normal"/>
        <w:rPr/>
      </w:pPr>
      <w:r>
        <w:rPr/>
        <w:t>p</w:t>
      </w:r>
      <w:r>
        <w:rPr/>
        <w:t xml:space="preserve">PR3-N PRA1.E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CAAATTGGGGTATAACTC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</w:r>
      <w:r>
        <w:rPr/>
        <w:t>p</w:t>
      </w:r>
      <w:r>
        <w:rPr/>
        <w:t>PR3-N PRA1.G1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TTAGCACCGGGGGAGAGTGTTCTGATCCCGGCGGAGGAGATAAGTCTCTCCGCTGGTGATGTTATCTCCTTGTCGGTGCACAATCTAATAGCTTCTGTTTCTAGCTACCGTCCATGGTGGTCAGAATTTCTAGCATTCGGTTCCATCGACCGTCCAAGCTCTTTCTCCCCCGCTGTTTCGCGCGTTAAACTTAACCTTCACCACTTTGCGGTTAACTACGTACTTTTAACCGCTGCTTCCATCACACTCTTCTTGATCGGTGATCCGATGGCTCTTGTCACGGTTGCATCCTTTGTAGCCATGTGGCTACTCCTATATTTCTATAGAGACCATCCGTTGGTCTTGTACGGTCGACATATTAGCGACCGTGTTATCGTCTTTGGGTTGATTCTTGGCTCGCTTTGGGCATTGTGGTTCATTAATAGCCTCCAATGCCTGATTCTTGGCGTCGTTACAAGTGTCTTGCTTTGTTTGGTCCACGCAATCATACGGAATTCAGACGACCTCTTTGTACAAGAGAAAGATGTTGTTGTTCCTTCCAATTTCCTTCATTGGAGC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 xml:space="preserve">值 </w:t>
      </w:r>
      <w:r>
        <w:rPr>
          <w:color w:val="000000"/>
        </w:rPr>
        <w:t>55</w:t>
      </w:r>
      <w:r>
        <w:rPr>
          <w:color w:val="000000"/>
        </w:rPr>
        <w:t>度</w:t>
      </w:r>
    </w:p>
    <w:p>
      <w:pPr>
        <w:pStyle w:val="Normal"/>
        <w:rPr/>
      </w:pPr>
      <w:r>
        <w:rPr/>
        <w:t>p</w:t>
      </w:r>
      <w:r>
        <w:rPr/>
        <w:t xml:space="preserve">PR3-N PRA1.G1 F </w:t>
      </w:r>
      <w:r>
        <w:rPr/>
        <w:t>agagt</w:t>
      </w:r>
      <w:r>
        <w:rPr>
          <w:color w:val="92D050"/>
        </w:rPr>
        <w:t>ggccatta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ATGTTAGCACCGGGGGAGA</w:t>
      </w:r>
    </w:p>
    <w:p>
      <w:pPr>
        <w:pStyle w:val="Normal"/>
        <w:rPr/>
      </w:pPr>
      <w:r>
        <w:rPr/>
        <w:t>p</w:t>
      </w:r>
      <w:r>
        <w:rPr/>
        <w:t xml:space="preserve">PR3-N PRA1.G1 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TCAGCTCCAATGAAGGAAATT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/>
        <w:t>p</w:t>
      </w:r>
      <w:r>
        <w:rPr/>
        <w:t>PR3-N PRA1.H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GCTTTCTCTCCTAATCCTCTCTCTCTAAGCGTCCCCGATCCTGCTTTCGAATCTTGGCTTCGAGATTCCGGTTACCTCGAGCTCCTCGATCACCGCACCTCCGCCGCTGCAGCTGCCGCTTCCTCCTCCGCCTCCGTTTCATCCTCAGCTGCCGCAACTTCTGCGGCATCTGACGATGTCGTTTCATCCATTACCGGTGGTTTCTTCGCTTCTCTCTTATCTCGACTCGTCACTGTCTCTTCTCTTCTTACTATTAACCCTTTCTCTAAGCTCTCCGCCGATGATTTTTCCGGAGATACGACACCGTGGACCACCGGTTTCATTGGCAATTGTGACTCTTATTCGTTCCCGTCGTCTTCTCAGCAAGCGAGAATGAGAGTTCATGAGAATATCAAACGATTCGCTAGGAATTACGCTACGTTGTTCATCGTCTTCTTTGCTTGTGCACTATATCAGATGCCACTTGCATTGGTGGGATTGTTAGGAAGCTTAGCTCTTTGGGAGCTATTCAAATACTGCAGTGATAAGTGGAAATTTGATCGTCACCCTTCCATGAGGAAACTCTCGATTGGTATTGGACAATGCGCAACAGCGGTTCTTCTAACGTTTTTGAATGTCCAAATGGCTCTTTTCTCTGCTCTTGCGATCAGTTATTCAGTTATGATATTGCATGCTGGGTTCAGAAAGCTCACGCCATCCAAGAAACCAACTCGAGGAAGA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TM</w:t>
      </w:r>
      <w:r>
        <w:rPr>
          <w:color w:val="000000"/>
        </w:rPr>
        <w:t xml:space="preserve">值 </w:t>
      </w:r>
      <w:r>
        <w:rPr>
          <w:color w:val="000000"/>
        </w:rPr>
        <w:t>52</w:t>
      </w:r>
    </w:p>
    <w:p>
      <w:pPr>
        <w:pStyle w:val="Normal"/>
        <w:rPr/>
      </w:pPr>
      <w:r>
        <w:rPr/>
        <w:t>p</w:t>
      </w:r>
      <w:r>
        <w:rPr/>
        <w:t>PR3-N PRA1.H</w:t>
      </w:r>
      <w:r>
        <w:rPr/>
        <w:t xml:space="preserve"> </w:t>
      </w:r>
      <w:r>
        <w:rPr/>
        <w:t xml:space="preserve">F </w:t>
      </w:r>
      <w:r>
        <w:rPr/>
        <w:t>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/>
        <w:t>ATGGCTTTCTCTCCTAATCC</w:t>
      </w:r>
    </w:p>
    <w:p>
      <w:pPr>
        <w:pStyle w:val="Normal"/>
        <w:rPr/>
      </w:pPr>
      <w:r>
        <w:rPr/>
        <w:t>p</w:t>
      </w:r>
      <w:r>
        <w:rPr/>
        <w:t>PR3-N PRA1.H</w:t>
      </w:r>
      <w:r>
        <w:rPr/>
        <w:t xml:space="preserve"> </w:t>
      </w:r>
      <w:r>
        <w:rPr/>
        <w:t xml:space="preserve">R </w:t>
      </w: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TTATCTTCCTCGAGTT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</w:r>
      <w:r>
        <w:rPr/>
        <w:t>p</w:t>
      </w:r>
      <w:r>
        <w:rPr/>
        <w:t>PR3-N PRA1.C</w:t>
      </w:r>
    </w:p>
    <w:p>
      <w:pPr>
        <w:pStyle w:val="Normal"/>
        <w:rPr/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ATCTTTCGAACCAACTACATTGTTATCTTCATTGTTAGTATCTTCATCAGCATGCTTTGGCAACCCGTCCACCTTTCCGTCTTTGTTATCTTGATAGTAGCATGGCTATATGTCTACTCCCGTGATAATGAACCATGGGTGATATTTGGCAGTGTGATCGATGATTCTACTTTGGTGCTGGTTTTGTTGGTCCTCACGATCGGTATATTTCTACTAACAGATGTATCCCGCGGTATTGTGATCGGGGTTTTGGCTGGTTTGCCCGTTGTTCTGGTTCATGGCATGTGTAGGAGGAATACAGAGATGTTGTTCGTCTTGGAAGATGATGAAGAGAAAGTGGCAATGAACACATCATCTTCGTCACTTTCTTCTTCCTC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/>
        <w:t>TM</w:t>
      </w:r>
      <w:r>
        <w:rPr/>
        <w:t xml:space="preserve">值 </w:t>
      </w:r>
      <w:r>
        <w:rPr/>
        <w:t>55</w:t>
      </w:r>
    </w:p>
    <w:p>
      <w:pPr>
        <w:pStyle w:val="Normal"/>
        <w:rPr/>
      </w:pPr>
      <w:r>
        <w:rPr/>
        <w:t>p</w:t>
      </w:r>
      <w:r>
        <w:rPr/>
        <w:t>PR3-N PRA1.C</w:t>
      </w:r>
      <w:r>
        <w:rPr/>
        <w:t xml:space="preserve"> </w:t>
      </w:r>
      <w:r>
        <w:rPr/>
        <w:t xml:space="preserve">F </w:t>
      </w:r>
      <w:r>
        <w:rPr/>
        <w:t>agagt</w:t>
      </w:r>
      <w:r>
        <w:rPr>
          <w:color w:val="92D050"/>
        </w:rPr>
        <w:t>ggccatta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ATGATCTTTCGAACCAACTACATTGT</w:t>
      </w:r>
    </w:p>
    <w:p>
      <w:pPr>
        <w:pStyle w:val="Normal"/>
        <w:rPr/>
      </w:pPr>
      <w:r>
        <w:rPr/>
        <w:t>p</w:t>
      </w:r>
      <w:r>
        <w:rPr/>
        <w:t>PR3-N PRA1.C</w:t>
      </w:r>
      <w:r>
        <w:rPr/>
        <w:t xml:space="preserve"> </w:t>
      </w:r>
      <w:r>
        <w:rPr/>
        <w:t>R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  <w:t>agaggccgaggcggcc</w:t>
      </w:r>
      <w:r>
        <w:rPr>
          <w:rFonts w:eastAsia="微软雅黑" w:cs="微软雅黑" w:ascii="微软雅黑" w:hAnsi="微软雅黑"/>
          <w:b/>
          <w:bCs/>
          <w:color w:val="0000FF"/>
          <w:sz w:val="21"/>
          <w:szCs w:val="21"/>
          <w:shd w:fill="F7F8F8" w:val="clear"/>
        </w:rPr>
        <w:t>TTAAGAGGAAGAAGAAAGTGACG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pPR3-N VAMP727</w:t>
      </w:r>
    </w:p>
    <w:p>
      <w:pPr>
        <w:pStyle w:val="Normal"/>
        <w:rPr>
          <w:color w:val="000000"/>
        </w:rPr>
      </w:pPr>
      <w:r>
        <w:rPr>
          <w:rFonts w:ascii="Courier New" w:hAnsi="Courier New" w:cs="Courier New"/>
        </w:rPr>
        <w:t>﻿</w:t>
      </w: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/>
        <w:t>ATGAGTCAAAAGGGTTTGATATATAGCTTTGTTGCTAAAGGAACAGTTGTTCTAGCAGAGCATACTCCTTATTCAGGAAACTTTAGCACCATTGCTGTTCAATGTCTGCAGAAGCTACCCACAAATAGCAGCAAGTATACTTACTCTTGCGATGGTCATACTTTCAATTTCCTTGTTGACAATGGCTTTGTGTTTCTAGTGGTTGCTGATGAGTCCACCGGAAGAAGTGTTCCTTTCGTGTTTCTCGAACGGGTCAAGGAAGACTTTAAGAAGCGGTATGAAGCGAGTATAAAGAATGATGAGCGACATCCTCTTGCGGATGAGGACGAAGATGATGATTTGTTTGGAGATCGGTTTAGCGTTGCATACAATCTTGACAGGGAGTTCGGGCCCATACTAAAGGAGCATATGCAGTATTGTATGAGCCATCCAGAAGAGATGAGCAAACTTTCTAAGTTGAAGGCCCAAATAACTGAGGTCAAGGGGATCATGATGGACAACATTGAGAAGGTTCTGGACAGAGGAGAGAAGATCGAACTTCTGGTTGACAAAACCGAGAACCTACAGTTCCAGGCAGATAGCTTCCAGAGACAAGGAAGGCAGTTAAGAAGGAAGATGTGGCTACAGAGTCTGCAGATGAAGCTGATGGTGGCTGGTGCTGTTTTCTCTTTTATTCTCATCGTTTGGGTTGTTGCTTGTGGAGGTTTCAAATGCTCATCATG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/>
      </w:pPr>
      <w:r>
        <w:rPr>
          <w:color w:val="000000"/>
        </w:rPr>
        <w:t>p</w:t>
      </w:r>
      <w:r>
        <w:rPr>
          <w:color w:val="000000"/>
        </w:rPr>
        <w:t xml:space="preserve">PR VAMP727 F </w:t>
      </w:r>
      <w:r>
        <w:rPr/>
        <w:t>gcagagt</w:t>
      </w:r>
      <w:r>
        <w:rPr>
          <w:color w:val="92D050"/>
        </w:rPr>
        <w:t>ggccattacggcc</w:t>
      </w:r>
      <w:r>
        <w:rPr/>
        <w:t>ATGAGTCAAAAGGGTTTGAT</w:t>
      </w:r>
    </w:p>
    <w:p>
      <w:pPr>
        <w:pStyle w:val="Normal"/>
        <w:rPr/>
      </w:pPr>
      <w:r>
        <w:rPr>
          <w:color w:val="000000"/>
        </w:rPr>
        <w:t>p</w:t>
      </w:r>
      <w:r>
        <w:rPr>
          <w:color w:val="000000"/>
        </w:rPr>
        <w:t xml:space="preserve">PR VAMP727 R </w:t>
      </w:r>
      <w:r>
        <w:rPr>
          <w:color w:val="92D050"/>
        </w:rPr>
        <w:t>ctcgagaggccgaggcggcc</w:t>
      </w:r>
      <w:r>
        <w:rPr/>
        <w:t>TCATGATGAGCATTTGAA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pPR3-N VAMP721</w:t>
      </w:r>
    </w:p>
    <w:p>
      <w:pPr>
        <w:pStyle w:val="Normal"/>
        <w:rPr>
          <w:color w:val="000000"/>
        </w:rPr>
      </w:pPr>
      <w:r>
        <w:rPr/>
        <w:t>gct</w:t>
      </w:r>
      <w:r>
        <w:rPr>
          <w:color w:val="FFC000"/>
        </w:rPr>
        <w:t>ggatcc</w:t>
      </w:r>
      <w:r>
        <w:rPr/>
        <w:t>aagcagtggtatcaac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CGCAACAATCGTTGATCTACAGTTTCGTAGCTCGCGGCACGGTGATCCTCGTTGAGTTCACTGATTTCAAAGGTAATTTCACCTCAATCGCTGCTCAGTGCCTCCAGAAGCTTCCGTCTTCGAACAACAAGTTCACCTACAACTGCGACGGTCATACCTTCAATTACCTTGTCGAAGATGGATTCACCTATTGTGTTGTTGCGGTTGATTCTGCTGGGAGGCAAATTCCCATGTCCTTTTTGGAAAGAGTAAAAGAAGATTTTAACAAGCGATATGGTGGTGGAAAGGCTGCAACTGCTCAAGCAAACAGCTTGAATAAGGAGTTTGGCTCTAAACTGAAAGAGCATATGCAGTATTGCATGGATCATCCTGATGAGATTAGCAAGCTTGCTAAGGTGAAGGCGCAAGTGTCAGAAGTTAAGGGTGTAATGATGGAAAACATTGAGAAGGTTCTTGACCGTGGTGAGAAAATTGAGCTTTTGGTGGACAAAACCGAAAATCTTCGCTCACAGGCACAAGATTTCAGAACAACAGGAACGCAGATGAGAAGAAAGATGTGGCTTCAGAACATGAAGATAAAACTCATAGTGCTCGCCATCATTATCGCACTGATTCTCATCATCGTGCTCTCAGTTTGCCATGGGTTTAAGTGTTAA</w:t>
      </w:r>
      <w:r>
        <w:rPr>
          <w:color w:val="92D050"/>
        </w:rPr>
        <w:t>ggccgcctcggcc</w:t>
      </w:r>
      <w:r>
        <w:rPr>
          <w:color w:val="000000"/>
        </w:rPr>
        <w:t>tctcga</w:t>
      </w:r>
      <w:r>
        <w:rPr>
          <w:color w:val="FF0000"/>
        </w:rPr>
        <w:t>gaattc</w:t>
      </w:r>
      <w:r>
        <w:rPr>
          <w:color w:val="000000"/>
        </w:rPr>
        <w:t>gatatcaagctt</w:t>
      </w:r>
      <w:r>
        <w:rPr>
          <w:color w:val="C4BC96"/>
        </w:rPr>
        <w:t>atcgat</w:t>
      </w:r>
      <w:r>
        <w:rPr>
          <w:color w:val="000000"/>
        </w:rPr>
        <w:t>acc</w:t>
      </w:r>
      <w:r>
        <w:rPr>
          <w:rFonts w:cs="Times New Roman" w:ascii="Times New Roman" w:hAnsi="Times New Roman"/>
          <w:color w:val="FFFF00"/>
          <w:shd w:fill="E5E5E5" w:val="clear"/>
        </w:rPr>
        <w:t>gtcgac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 xml:space="preserve">PR VAMP721 F </w:t>
      </w:r>
      <w:r>
        <w:rPr/>
        <w:t>gcagagt</w:t>
      </w:r>
      <w:r>
        <w:rPr>
          <w:color w:val="92D050"/>
        </w:rPr>
        <w:t>ggccattacggcc</w:t>
      </w:r>
      <w:r>
        <w:rPr>
          <w:rFonts w:ascii="Courier New" w:hAnsi="Courier New" w:cs="Courier New"/>
          <w:color w:val="92D050"/>
        </w:rPr>
        <w:t>﻿</w:t>
      </w:r>
      <w:r>
        <w:rPr>
          <w:color w:val="000000"/>
        </w:rPr>
        <w:t>ATGGCGCAACAATCGTTGA</w:t>
      </w:r>
    </w:p>
    <w:p>
      <w:pPr>
        <w:pStyle w:val="Normal"/>
        <w:rPr/>
      </w:pPr>
      <w:r>
        <w:rPr>
          <w:color w:val="000000"/>
        </w:rPr>
        <w:t>p</w:t>
      </w:r>
      <w:r>
        <w:rPr>
          <w:color w:val="000000"/>
        </w:rPr>
        <w:t>PR VAMP721 R ctcgagaggccgaggcggccTTAACACTTAAACCCATGG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ourier" w:hAnsi="Courier" w:cs="Courier"/>
          <w:color w:val="000000"/>
          <w:sz w:val="27"/>
          <w:szCs w:val="27"/>
          <w:shd w:fill="FFFFFF" w:val="clear"/>
        </w:rPr>
      </w:pPr>
      <w:r>
        <w:rPr>
          <w:rFonts w:cs="Courier" w:ascii="Courier" w:hAnsi="Courier"/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3005772" w:date="2020-04-06T11:02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SfiI酶切位点</w:t>
      </w:r>
    </w:p>
  </w:comment>
  <w:comment w:id="1" w:author="u3005772" w:date="2020-04-06T11:02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SfiI酶切位点</w:t>
      </w:r>
    </w:p>
  </w:comment>
  <w:comment w:id="2" w:author="u3005772" w:date="2020-04-06T15:40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PRA1.F3</w:t>
      </w:r>
    </w:p>
  </w:comment>
  <w:comment w:id="3" w:author="u3005772" w:date="2020-04-06T11:02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SfiI酶切位点</w:t>
      </w:r>
    </w:p>
  </w:comment>
  <w:comment w:id="4" w:author="u3005772" w:date="2020-04-06T11:02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SfiI酶切位点</w:t>
      </w:r>
    </w:p>
  </w:comment>
  <w:comment w:id="5" w:author="Yang Lang" w:date="2021-12-15T16:48:00Z" w:initials="YL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pBT3-N Seq-F</w:t>
      </w:r>
    </w:p>
  </w:comment>
  <w:comment w:id="6" w:author="u3005772" w:date="2020-04-08T20:03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RabE1cWT</w:t>
      </w:r>
    </w:p>
  </w:comment>
  <w:comment w:id="7" w:author="u3005772" w:date="2020-04-08T19:47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RabE1cQL</w:t>
      </w:r>
    </w:p>
  </w:comment>
  <w:comment w:id="8" w:author="u3005772" w:date="2020-04-06T13:16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1cSN</w:t>
      </w:r>
    </w:p>
  </w:comment>
  <w:comment w:id="9" w:author="u3005772" w:date="2020-04-06T14:55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PRA1.F3</w:t>
      </w:r>
    </w:p>
  </w:comment>
  <w:comment w:id="10" w:author="Yang Lang" w:date="2021-12-15T16:46:00Z" w:initials="YL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Cyc1-F</w:t>
      </w:r>
    </w:p>
  </w:comment>
  <w:comment w:id="11" w:author="u3005772" w:date="2020-04-06T14:03:00Z" w:initials="u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RabE1c WT</w:t>
      </w:r>
    </w:p>
  </w:comment>
  <w:comment w:id="12" w:author="Yang Lang" w:date="2021-12-22T15:32:00Z" w:initials="YL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HA-NubG reading frame</w:t>
      </w:r>
    </w:p>
  </w:comment>
  <w:comment w:id="13" w:author="Yang Lang" w:date="2022-01-01T20:17:00Z" w:initials="YL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ARA6</w:t>
      </w:r>
    </w:p>
  </w:comment>
  <w:comment w:id="14" w:author="Yang Lang" w:date="2022-01-01T20:19:00Z" w:initials="YL">
    <w:p>
      <w:r>
        <w:rPr>
          <w:rFonts w:ascii="宋体;SimSun" w:hAnsi="宋体;SimSun" w:eastAsia="宋体;SimSun" w:cs="宋体;SimSun"/>
          <w:color w:val="auto"/>
          <w:sz w:val="24"/>
          <w:szCs w:val="24"/>
          <w:lang w:val="en-US" w:eastAsia="zh-CN" w:bidi="ar-SA"/>
        </w:rPr>
        <w:t>HA-Nub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</w:pPr>
    <w:rPr/>
  </w:style>
  <w:style w:type="paragraph" w:styleId="U6">
    <w:name w:val="u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feng.com/shiji/shenghaushiji/Ampicillin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ang Lang</cp:lastModifiedBy>
  <dcterms:modified xsi:type="dcterms:W3CDTF">2022-06-27T11:0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