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line</w:t>
      </w:r>
    </w:p>
    <w:p>
      <w:pPr>
        <w:pStyle w:val="Normal"/>
        <w:spacing w:lineRule="exact" w:line="200"/>
        <w:rPr/>
      </w:pPr>
      <w:r>
        <w:rPr>
          <w:sz w:val="16"/>
        </w:rPr>
        <w:t>35S-PY</w:t>
      </w:r>
      <w:r>
        <w:rPr>
          <w:sz w:val="16"/>
        </w:rPr>
        <w:t>R1-2*flag</w:t>
      </w:r>
    </w:p>
    <w:p>
      <w:pPr>
        <w:pStyle w:val="Normal"/>
        <w:spacing w:lineRule="exact" w:line="200"/>
        <w:rPr>
          <w:sz w:val="13"/>
        </w:rPr>
      </w:pPr>
      <w:r>
        <w:rPr>
          <w:sz w:val="13"/>
        </w:rPr>
        <w:t>TTTCCTTGGGCCAAGCTTGGGGTCGCGCCCCACGGATGGTATAAGAATAAAGGCATTCCGCGTGCAGGATTCACCCGTTCGCCTCTCACCTTTTCGCTGTACTCTCTCGCCACACACACCCCCTCTCCAGCTCCGTTGGAGCTCCGGACAGCAGCAGGCGCGGGGCGGTCACGTAGTAAGCAGCTCTCGGCTCCCTCTCCCCTTGCTCCGTGGATCC</w:t>
      </w:r>
      <w:r>
        <w:rPr>
          <w:sz w:val="13"/>
          <w:u w:val="single"/>
        </w:rPr>
        <w:t>GGTACC</w:t>
      </w:r>
      <w:r>
        <w:rPr>
          <w:sz w:val="13"/>
          <w:highlight w:val="yellow"/>
        </w:rPr>
        <w:t>ATGCCTTCGGAGTTAACACCAGAAGAACGATCGGAACTAAAAAACTCAATCGCCGAGTTCCACACATACCAACTCGATCCAGGAAGCTGTTCATCACTCCACGCGCAACGAATCCACGCGCCTCCGGAACTCGTCTGGTCAATCGTACGACGATTCGACAAACCACAAACATACAAACACTTCATCAAATCCTGCTCCGTCGAACAAAACTTCGAGATGCGCGTCGGATGCACGCGCGACGTGATCGTCATCAGTGGATTACCGGCGAACACATCAACGGAAAGACTCGATATACTCGACGACGAACGGAGAGTTACCGGATTCAGTATCATCGGAGGCGAACATAGGCTGACGAATTACAAATCCGTTACGACGGTGCATCGGTTCGAGAAAGAGAATCGGATCTGGACGGTGGTTTTGGAATCTTACGTCGTTGATATGCCGGAAGGTAACTCGGAGGATGATACTCGTATGTTTGCTGATACGGTTGTGAAGCTTAATTTGCAGAAACTCGCGACGGTTGCTGAAGCTATGGCTCGTAACTCCGGTGACGGAAGTGGTTCTCAGGTGACG</w:t>
      </w:r>
      <w:r>
        <w:rPr>
          <w:sz w:val="13"/>
          <w:u w:val="single"/>
        </w:rPr>
        <w:t>CCCGGG</w:t>
      </w:r>
      <w:r>
        <w:rPr>
          <w:sz w:val="13"/>
        </w:rPr>
        <w:t>AGGCCTTCT</w:t>
      </w:r>
      <w:commentRangeStart w:id="0"/>
      <w:r>
        <w:rPr>
          <w:sz w:val="13"/>
          <w:u w:val="single"/>
        </w:rPr>
        <w:t>GACTACAAGGACGACGATGACAAGGACTACAAGGACGACGATGACAAG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 w:val="13"/>
        </w:rPr>
        <w:t>TGACTGCAGATCGTTCAACATTTGGCAA</w:t>
      </w:r>
      <w:r>
        <w:rPr>
          <w:color w:val="FF0000"/>
          <w:sz w:val="13"/>
        </w:rPr>
        <w:t>TAA</w:t>
      </w:r>
      <w:r>
        <w:rPr>
          <w:sz w:val="13"/>
        </w:rPr>
        <w:t>AGTTCTTAAGATTGAATCCTGTTGCCGGTCTTGCGATGATATCATATAATTTCTGTTGAATTACGTTAAGCATGTATAATTAAATGTAATGCTGACGTATTTATGAGATGGGTTTTATGATAAAAGCCCGCATTTACTTTATACCCATAGAAACAAATTAGCGCCAAATAAGAAA</w:t>
      </w:r>
      <w:r>
        <w:rPr>
          <w:sz w:val="13"/>
        </w:rPr>
        <w:t xml:space="preserve"> </w:t>
      </w:r>
    </w:p>
    <w:p>
      <w:pPr>
        <w:pStyle w:val="Normal"/>
        <w:spacing w:lineRule="exact" w:line="200"/>
        <w:rPr>
          <w:sz w:val="13"/>
        </w:rPr>
      </w:pPr>
      <w:r>
        <w:rPr>
          <w:sz w:val="13"/>
        </w:rPr>
        <w:t>KpnI, XmaI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35S-PRA1.F1-flag </w:t>
      </w:r>
    </w:p>
    <w:p>
      <w:pPr>
        <w:pStyle w:val="Normal"/>
        <w:rPr>
          <w:sz w:val="13"/>
        </w:rPr>
      </w:pPr>
      <w:r>
        <w:rPr>
          <w:sz w:val="13"/>
        </w:rPr>
        <w:t>TTTCCTTGGGCCAAGCTTGGGGTCGCGCCCCACGGATGGTATAAGAATAAAGGCATTCCGCGTGCAGGATTCACCCGTTCGCCTCTCACCTTTTCGCTGTACTCTCTCGCCACACACACCCCCTCTCCAGCTCCGTTGGAGCTCCGGACAGCAGCAGGCGCGGGGCGGTCACGTAGTAAGCAGCTCTCGGCTCCCTCTCCCCTTGCTCCGTGGATCC</w:t>
      </w:r>
      <w:r>
        <w:rPr>
          <w:sz w:val="13"/>
          <w:u w:val="single"/>
        </w:rPr>
        <w:t>GGTACC</w:t>
      </w:r>
      <w:r>
        <w:rPr>
          <w:color w:val="FF0000"/>
          <w:sz w:val="13"/>
        </w:rPr>
        <w:t>ATGACAACATATGGCACCAATCAGAAGTCGTCTAACGACTTAGCCCCCAAGCTGGAGTACATCACCCGTGGCATCAACCAACACAAAAGATCCGGCCTCGCCACGCGCCGCCCTTGGAAGCAAATGCTAGACCTCGGTTCCTTCAACTTCCCCCGCAAACTAGCCACCGTGATCACTAGAATCAGAGCCAACACGGTCTATTTCCAGACCAATTACACCATTGTCGTCCTCTTCTCCGTATTTCTCAGCCTGATTTGGAATCCCTTCTCCCTCTTAGTTCTACTCGCCCTACTCGGTGCATGGCTCTTCCTCTACTTCCTCCGTGATGAACCGCTCACTGTTTTTGACCGCGAGATTGACCACCGTATCGTACTTATAATCATGTCTGTTATCACTCTTTCCATCCTTTTTTTAACTGATGCGAAGCTCAATATCGCGGTGGCCATCGTGGCAGGTGCCTTGGCTGTGTTGTCTCATGCAGCTGTTAGGAAAACTGAAGATCTTTTCCAAACCGACGAAGAAACCAGTCTTTTAAATCCG</w:t>
      </w:r>
      <w:r>
        <w:rPr>
          <w:sz w:val="13"/>
          <w:u w:val="single"/>
        </w:rPr>
        <w:t>CCCGGG</w:t>
      </w:r>
      <w:r>
        <w:rPr>
          <w:sz w:val="13"/>
        </w:rPr>
        <w:t>AGGCCTTCT</w:t>
      </w:r>
      <w:commentRangeStart w:id="1"/>
      <w:r>
        <w:rPr>
          <w:sz w:val="13"/>
          <w:u w:val="single"/>
        </w:rPr>
        <w:t>GACTACAAGGACGACGATGACAAGGACTACAAGGACGACGATGACAAG</w:t>
      </w:r>
      <w:r>
        <w:rPr>
          <w:vanish w:val="false"/>
          <w:sz w:val="13"/>
        </w:rPr>
      </w:r>
      <w:commentRangeEnd w:id="1"/>
      <w:r>
        <w:commentReference w:id="1"/>
      </w:r>
      <w:r>
        <w:rPr>
          <w:sz w:val="13"/>
        </w:rPr>
        <w:t>TGACTGCAGATCGTTCAACATTTGGCAATAAAGTTCTTAAGATTGAATCCTGTTGCCGGTCTTGCGATGATATCATATAATTTCTGTTGAATTACGTTAAGCATGTATAATTAAATGTAATGCTGACGTATTTATGAGATGGGTTTTATGATAAAAGCCCGCATTTACTTTATACCCATAGAAACAAATTAGCGCCAAATAAGAAA</w:t>
      </w:r>
      <w:r>
        <w:rPr>
          <w:sz w:val="13"/>
        </w:rPr>
        <w:t xml:space="preserve"> </w:t>
      </w:r>
    </w:p>
    <w:p>
      <w:pPr>
        <w:pStyle w:val="Normal"/>
        <w:rPr>
          <w:sz w:val="13"/>
        </w:rPr>
      </w:pPr>
      <w:r>
        <w:rPr>
          <w:sz w:val="13"/>
        </w:rPr>
        <w:t>引物</w:t>
      </w:r>
      <w:r>
        <w:rPr>
          <w:sz w:val="13"/>
        </w:rPr>
        <w:t xml:space="preserve">A1F1 flag-F </w:t>
      </w:r>
      <w:r>
        <w:rPr>
          <w:sz w:val="13"/>
        </w:rPr>
        <w:t>TCCGTGGATCC</w:t>
      </w:r>
      <w:r>
        <w:rPr>
          <w:sz w:val="13"/>
          <w:u w:val="single"/>
        </w:rPr>
        <w:t>GGTACC</w:t>
      </w:r>
      <w:r>
        <w:rPr>
          <w:sz w:val="13"/>
        </w:rPr>
        <w:t>ATGACAACATATG</w:t>
      </w:r>
    </w:p>
    <w:p>
      <w:pPr>
        <w:pStyle w:val="HTML"/>
        <w:ind w:firstLine="260"/>
        <w:rPr>
          <w:rFonts w:ascii="Calibri" w:hAnsi="Calibri" w:cs="Times New Roman"/>
          <w:kern w:val="2"/>
          <w:sz w:val="13"/>
          <w:szCs w:val="22"/>
        </w:rPr>
      </w:pPr>
      <w:r>
        <w:rPr>
          <w:rFonts w:cs="Times New Roman" w:ascii="Calibri" w:hAnsi="Calibri"/>
          <w:kern w:val="2"/>
          <w:sz w:val="13"/>
          <w:szCs w:val="22"/>
        </w:rPr>
        <w:t xml:space="preserve">A1F1 flag-R     </w:t>
      </w:r>
      <w:r>
        <w:rPr>
          <w:rFonts w:cs="Times New Roman" w:ascii="Calibri" w:hAnsi="Calibri"/>
          <w:kern w:val="2"/>
          <w:sz w:val="13"/>
          <w:szCs w:val="22"/>
        </w:rPr>
        <w:t>AGAAGGCCT</w:t>
      </w:r>
      <w:r>
        <w:rPr>
          <w:rFonts w:cs="Times New Roman" w:ascii="Calibri" w:hAnsi="Calibri"/>
          <w:kern w:val="2"/>
          <w:sz w:val="13"/>
          <w:szCs w:val="22"/>
          <w:u w:val="single"/>
        </w:rPr>
        <w:t>CCCGGG</w:t>
      </w:r>
      <w:r>
        <w:rPr>
          <w:rFonts w:cs="Times New Roman" w:ascii="Calibri" w:hAnsi="Calibri"/>
          <w:kern w:val="2"/>
          <w:sz w:val="13"/>
          <w:szCs w:val="22"/>
        </w:rPr>
        <w:t>CGGATTTAAAAGA</w:t>
      </w:r>
    </w:p>
    <w:p>
      <w:pPr>
        <w:pStyle w:val="HTML"/>
        <w:ind w:firstLine="260"/>
        <w:rPr>
          <w:rFonts w:ascii="Calibri" w:hAnsi="Calibri" w:cs="Times New Roman"/>
          <w:kern w:val="2"/>
          <w:sz w:val="13"/>
          <w:szCs w:val="22"/>
        </w:rPr>
      </w:pPr>
      <w:r>
        <w:rPr>
          <w:rFonts w:cs="Times New Roman" w:ascii="Calibri" w:hAnsi="Calibri"/>
          <w:kern w:val="2"/>
          <w:sz w:val="13"/>
          <w:szCs w:val="22"/>
        </w:rPr>
      </w:r>
    </w:p>
    <w:p>
      <w:pPr>
        <w:pStyle w:val="HTML"/>
        <w:rPr/>
      </w:pPr>
      <w:r>
        <w:rPr/>
        <w:t>PRA1.F1</w:t>
      </w:r>
      <w:r>
        <w:rPr/>
        <w:t>第二次测序</w:t>
      </w:r>
    </w:p>
    <w:p>
      <w:pPr>
        <w:pStyle w:val="HTML"/>
        <w:ind w:firstLine="260"/>
        <w:rPr/>
      </w:pPr>
      <w:r>
        <w:rPr>
          <w:rFonts w:cs="Times New Roman" w:ascii="Calibri" w:hAnsi="Calibri"/>
          <w:kern w:val="2"/>
          <w:sz w:val="13"/>
          <w:szCs w:val="22"/>
        </w:rPr>
        <w:t>ACACCTTGGGCCAAGCTTGGGTCGCGCCCCACGGATGGATATAAGAATAAAGGCATTCCGCGTGCAGGATTCACCCGTTCGCCTCTCACCTTTTCGCTGTACTCTCTCGCCACACACACCCCCTCTCCAGCTCCGTTGGAGCTCCGGACAGCAGCAGGCGCGGGGCGGTCACGTAGTAAGCAGCTCTCGGCTCCCTCTCCCCTTGCTCCGTGGATCCGGTACC</w:t>
      </w:r>
      <w:r>
        <w:rPr>
          <w:rFonts w:cs="Times New Roman" w:ascii="Calibri" w:hAnsi="Calibri"/>
          <w:color w:val="FF0000"/>
          <w:kern w:val="2"/>
          <w:sz w:val="13"/>
          <w:szCs w:val="22"/>
        </w:rPr>
        <w:t>ATGACAACATATGGCACCAATCAGAAGTCGTCTAACGACTTAGCCCCCAAGCTGGAGTACATCACCCGTGGCATCAACCAACACAAAAGATCCGGCCTCGCCACGCGCCGCCCTTGGAAGCAAATGCTAGACCTCGGTTCCTTCAACTTCCCCCGCAAACTAGCCACCGTGATCACTAGAATCAGAGCCAACACGGTCTATTTCCAGACCAATTACACCATTGTCGTCCTCTTCTCCGTATTTCTCAGCCTGATTTGGAATCCCTTCTCCCTCTTAGTTCTACTCGCCCTACTCGGTGCATGGCTCTTCCTCTACTTCCTCCGTGATGAACCGCTCACTGTTTTTGACCGCGAGATTGACCACCGTATCGTACTTATAATCATGTCTGTTATCACTCTTTCCATCCTTTTTTTAACTGATGCGAAGCTCAATATCGCGGTGGCCATCGTGGCAGGTGCCTTGGCTGTGTTGTCTCATGCAGCTGTTAGGAAAACTGAAGATCTTTTCCAAACCGACGAAGAAACCAGTCTTTTAAATCCG</w:t>
      </w:r>
      <w:r>
        <w:rPr>
          <w:rFonts w:cs="Times New Roman" w:ascii="Calibri" w:hAnsi="Calibri"/>
          <w:kern w:val="2"/>
          <w:sz w:val="13"/>
          <w:szCs w:val="22"/>
          <w:u w:val="single"/>
        </w:rPr>
        <w:t>CCCGGG</w:t>
      </w:r>
      <w:r>
        <w:rPr>
          <w:rFonts w:cs="Times New Roman" w:ascii="Calibri" w:hAnsi="Calibri"/>
          <w:kern w:val="2"/>
          <w:sz w:val="13"/>
          <w:szCs w:val="22"/>
        </w:rPr>
        <w:t>AGGCCTTCT</w:t>
      </w:r>
      <w:r>
        <w:rPr>
          <w:rFonts w:cs="Times New Roman" w:ascii="Calibri" w:hAnsi="Calibri"/>
          <w:kern w:val="2"/>
          <w:sz w:val="13"/>
          <w:szCs w:val="22"/>
          <w:u w:val="single"/>
        </w:rPr>
        <w:t>GACTACAAGGACGACGATGACAAGGACTACAAGGACGACGATGACAAG</w:t>
      </w:r>
      <w:r>
        <w:rPr>
          <w:rFonts w:cs="Times New Roman" w:ascii="Calibri" w:hAnsi="Calibri"/>
          <w:kern w:val="2"/>
          <w:sz w:val="13"/>
          <w:szCs w:val="22"/>
        </w:rPr>
        <w:t>TGACTGCAGATCGTTCAAACATTTGGCAATAAAGTTTCTTAAGATTGAATCCTGTTGCCGGTCTTGCGATGATTATCATATAATTTCTGTTGAATTACGTTAAGCATGTAATAATTAACATGTAATGCATGACGTTTTTATGAGAAGGGGTTTTTTGATTAAAGTCCGCAATTTTACTTTTAAACCCGATAGAAACAAAATAAGGGGGCAAACTAGAAAAATTTTCCGGGGGGGGCCCTTTGTTCAAAACCAATAAAACTGGCAAAAGGAAATCCCA</w:t>
      </w:r>
    </w:p>
    <w:p>
      <w:pPr>
        <w:pStyle w:val="Normal"/>
        <w:ind w:firstLine="260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1"/>
        </w:numPr>
        <w:rPr>
          <w:sz w:val="13"/>
        </w:rPr>
      </w:pPr>
      <w:r>
        <w:rPr/>
        <w:t xml:space="preserve">35S-PRA1.F2-flag </w:t>
      </w:r>
      <w:r>
        <w:rPr/>
        <w:t>测序正确</w:t>
      </w:r>
    </w:p>
    <w:p>
      <w:pPr>
        <w:pStyle w:val="Normal"/>
        <w:rPr>
          <w:color w:val="FF0000"/>
          <w:sz w:val="13"/>
        </w:rPr>
      </w:pPr>
      <w:r>
        <w:rPr>
          <w:sz w:val="13"/>
        </w:rPr>
        <w:t>TTTCCTTGGGCCAAGCTTGGGGTCGCGCCCCACGGATGGTATAAGAATAAAGGCATTCCGCGTGCAGGATTCACCCGTTCGCCTCTCACCTTTTCGCTGTACTCTCTCGCCACACACACCCCCTCTCCAGCTCCGTTGGAGCTCCGGACAGCAGCAGGCGCGGGGCGGTCACGTAGTAAGCAGCTCTCGGCTCCCTCTCCCCTTGCTCCGTGGATCC</w:t>
      </w:r>
      <w:r>
        <w:rPr>
          <w:sz w:val="13"/>
          <w:u w:val="single"/>
        </w:rPr>
        <w:t>GGTACC</w:t>
      </w:r>
    </w:p>
    <w:p>
      <w:pPr>
        <w:pStyle w:val="Normal"/>
        <w:rPr>
          <w:sz w:val="13"/>
        </w:rPr>
      </w:pPr>
      <w:r>
        <w:rPr>
          <w:color w:val="FF0000"/>
          <w:sz w:val="13"/>
        </w:rPr>
        <w:t>ATGACGAACTACGGGGCGATTCCGACGTCGTCTCATCCATCACCGGCGATAGATCTCGAATACATCTCACGCGCCAAACACCGTATAAAATCCGGTCTAGCTACGCGCCGCCCATGGAAATCAATGTTCGATTTCGAATCAATGACTCTCCCTCACGGTTTCTTCGACGCGATCTCGAGGATCAAAACGAATCTCGGCTATTTCAGAGCTAATTACGCCATCGGAGTTCTCTTCATCCTCTTCCTAAGCCTTCTATATCACCCAACCTCGTTGATCGTGTTATCAATCTTGGTCGTCTTCTGGATCTTTCTCTATTTCCTCCGTGACGAGCCTCTTGTTGTTTTTGGTTATCAGATTGATGATCGGACGGTTCTTATTGGTTTATCGGTTTTGACGGTTGTGATGCTTTTGTTGACTCACGCTACTTCGAATATTCTGGGATCTTTGTTAACCGCCGCCGTGTTGGTTCTGATTCATGCGGCGGTTAGAAGAAGTGATAATTTGTTTCTTGATGAAGAAGCTGCGGCGGTTACTGAAGCTTCAGGGCTGATGTCATACCCTTCGTCG</w:t>
      </w:r>
      <w:r>
        <w:rPr>
          <w:sz w:val="13"/>
          <w:u w:val="single"/>
        </w:rPr>
        <w:t>CCCGGG</w:t>
      </w:r>
      <w:r>
        <w:rPr>
          <w:sz w:val="13"/>
        </w:rPr>
        <w:t>AGGCCTTCT</w:t>
      </w:r>
      <w:commentRangeStart w:id="2"/>
      <w:r>
        <w:rPr>
          <w:sz w:val="13"/>
          <w:u w:val="single"/>
        </w:rPr>
        <w:t>GACTACAAGGACGACGATGACAAGGACTACAAGGACGACGATGACAAG</w:t>
      </w:r>
      <w:r>
        <w:rPr>
          <w:vanish w:val="false"/>
          <w:sz w:val="13"/>
        </w:rPr>
      </w:r>
      <w:commentRangeEnd w:id="2"/>
      <w:r>
        <w:commentReference w:id="2"/>
      </w:r>
      <w:r>
        <w:rPr>
          <w:sz w:val="13"/>
        </w:rPr>
        <w:t>TGACTGCAGATCGTTCAACATTTGGCAATAAAGTTCTTAAGATTGAATCCTGTTGCCGGTCTTGCGATGATATCATATAATTTCTGTTGAATTACGTTAAGCATGTATAATTAAATGTAATGCTGACGTATTTATGAGATGGGTTTTATGATAAAAGCCCGCATTTACTTTATACCCATAGAAACAAATTAGCGCCAAATAAGAAA</w:t>
      </w:r>
    </w:p>
    <w:p>
      <w:pPr>
        <w:pStyle w:val="Normal"/>
        <w:rPr>
          <w:sz w:val="13"/>
        </w:rPr>
      </w:pPr>
      <w:r>
        <w:rPr>
          <w:sz w:val="13"/>
        </w:rPr>
        <w:t>引物</w:t>
      </w:r>
      <w:r>
        <w:rPr>
          <w:rFonts w:cs="Calibri" w:eastAsia="Calibri"/>
          <w:sz w:val="13"/>
        </w:rPr>
        <w:t xml:space="preserve"> </w:t>
      </w:r>
      <w:r>
        <w:rPr>
          <w:sz w:val="13"/>
        </w:rPr>
        <w:t xml:space="preserve">A1F2 flag-F </w:t>
      </w:r>
      <w:r>
        <w:rPr>
          <w:sz w:val="13"/>
        </w:rPr>
        <w:t>CGTGGATCC</w:t>
      </w:r>
      <w:r>
        <w:rPr>
          <w:sz w:val="13"/>
          <w:u w:val="single"/>
        </w:rPr>
        <w:t>GGTACC</w:t>
      </w:r>
      <w:r>
        <w:rPr>
          <w:sz w:val="13"/>
        </w:rPr>
        <w:t>ATGACGAACTACGG</w:t>
      </w:r>
    </w:p>
    <w:p>
      <w:pPr>
        <w:pStyle w:val="HTML"/>
        <w:rPr/>
      </w:pPr>
      <w:r>
        <w:rPr>
          <w:sz w:val="13"/>
        </w:rPr>
        <w:t xml:space="preserve">     </w:t>
      </w:r>
      <w:r>
        <w:rPr>
          <w:sz w:val="13"/>
        </w:rPr>
        <w:t>A1F2</w:t>
      </w:r>
      <w:r>
        <w:rPr>
          <w:rFonts w:cs="Times New Roman" w:ascii="Calibri" w:hAnsi="Calibri"/>
          <w:kern w:val="2"/>
          <w:sz w:val="13"/>
          <w:szCs w:val="22"/>
        </w:rPr>
        <w:t xml:space="preserve"> flag-R</w:t>
      </w:r>
      <w:r>
        <w:rPr>
          <w:sz w:val="13"/>
        </w:rPr>
        <w:t xml:space="preserve"> </w:t>
      </w:r>
      <w:r>
        <w:rPr>
          <w:rFonts w:cs="Times New Roman" w:ascii="Calibri" w:hAnsi="Calibri"/>
          <w:kern w:val="2"/>
          <w:sz w:val="13"/>
          <w:szCs w:val="22"/>
        </w:rPr>
        <w:t>GTCAGAAGGCCT</w:t>
      </w:r>
      <w:r>
        <w:rPr>
          <w:rFonts w:cs="Times New Roman" w:ascii="Calibri" w:hAnsi="Calibri"/>
          <w:kern w:val="2"/>
          <w:sz w:val="13"/>
          <w:szCs w:val="22"/>
          <w:u w:val="single"/>
        </w:rPr>
        <w:t>CCCGGG</w:t>
      </w:r>
      <w:r>
        <w:rPr>
          <w:rFonts w:cs="Times New Roman" w:ascii="Calibri" w:hAnsi="Calibri"/>
          <w:kern w:val="2"/>
          <w:sz w:val="13"/>
          <w:szCs w:val="22"/>
        </w:rPr>
        <w:t>CGACGAA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w:t>ACACCTTGGGCCAAGCTTGGGTCGCGCCCCACGGATGGTATAAGAATAAAGGCATTCCGCGTGCAGGATTCACCCGTTCGCCTCTCACCTTTTCGCTGTACTCTCTCGCCACACACACCCCCTCTCCAGCTCCGTTGGAGCTCCGGACAGCAGCAGGCGCGGGGCGGTCACGTAGTAAGCAGCTCTCGGCTCCCTCTCCCCTTGCTCCGTGGATCCGGTACC</w:t>
      </w:r>
      <w:r>
        <w:rPr>
          <w:color w:val="FF0000"/>
          <w:sz w:val="13"/>
        </w:rPr>
        <w:t>ATGACGAACTACGGGGCGATTCCGACGTCGTCTCATCCATCACCGGCGATAGATCTCGAATACATCTCACGCGCCAAACACCGTATAAAATCCGGTCTAGCTACGCGCCGCCCATGGAAATCAATGTTCGATTTCGAATCAATGACTCTCCCTCACGGTTTCTTCGACGCGATCTCGAGGATCAAAACGAATCTCGGCTATTTCAGAGCTAATTACGCCATCGGAGTTCTCTTCATCCTCTTCCTAAGCCTTCTATATCACCCAACCTCGTTGATCGTGTTATCAATCTTGGTCGTCTTCTGGATCTTTCTCTATTTCCTCCGTGACGAGCCTCTTGTTGTTTTTGGTTATCAGATTGATGATCGGACGGTTCTTATTGGTTTATCGGTTTTGACGGTTGTGATGCTTTTGTTGACTCACGCTACTTCGAATATTCTGGGATCTTTGTTAACCGCCGCCGTGTTGGTTCTGATTCATGCGGCGGTTAGAAGAAGTGATAATTTGTTTCTTGATGAAGAAGCTGCGGCGGTTACTGAAGCTTCAGGGCTGATGTCATACCCTTCGTCG</w:t>
      </w:r>
      <w:r>
        <w:rPr>
          <w:sz w:val="13"/>
        </w:rPr>
        <w:t>CCCGGGAGGCCTTCT</w:t>
      </w:r>
      <w:r>
        <w:rPr>
          <w:color w:val="00B0F0"/>
          <w:sz w:val="13"/>
        </w:rPr>
        <w:t>GACTACAAGGACGACGATGACAAGGACTACAAGGACGACGATGACAAG</w:t>
      </w:r>
      <w:r>
        <w:rPr>
          <w:sz w:val="13"/>
        </w:rPr>
        <w:t>TGACTGCAGATCGTTCAACATTTGGCAATAAAGTTTCTTAAGATTGAATCCTGGTTGCCGGTCTTGCGATGATTATCATATAATTTCTGTTGAATTACGTTAAGCATGTAATAATTACATGTAATGCATGACGTTTTTATGAGATGGGTTTTATGATAGAGTCCGCATTATCCTTTATACGCGAAGAAACAAATTAGCGGCAACTAGATAATATCCGCGCGGGGCTCTTGTACTAATCCAAGAAACTGCAACTGAAATCGAACCGGGCAACGGTTCCGGGGAAATGTTCCGCCAATCCCAAAATAACGCGAACAAAGGGAACCGGGGGCAAGGGGACACAATTGGGCC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numPr>
          <w:ilvl w:val="0"/>
          <w:numId w:val="1"/>
        </w:numPr>
        <w:rPr/>
      </w:pPr>
      <w:r>
        <w:rPr/>
        <w:t>35S-PRA1.F3-flag</w:t>
      </w:r>
    </w:p>
    <w:p>
      <w:pPr>
        <w:pStyle w:val="Normal"/>
        <w:rPr>
          <w:color w:val="FF0000"/>
          <w:sz w:val="13"/>
        </w:rPr>
      </w:pPr>
      <w:r>
        <w:rPr>
          <w:sz w:val="13"/>
        </w:rPr>
        <w:t>TTTCCTTGGGCCAAGCTTGGGGTCGCGCCCCACGGATGGTATAAGAATAAAGGCATTCCGCGTGCAGGATTCACCCGTTCGCCTCTCACCTTTTCGCTGTACTCTCTCGCCACACACACCCCCTCTCCAGCTCCGTTGGAGCTCCGGACAGCAGCAGGCGCGGGGCGGTCACGTAGTAAGCAGCTCTCGGCTCCCTCTCCCCTTGCTCCGTGGATCC</w:t>
      </w:r>
      <w:r>
        <w:rPr>
          <w:sz w:val="13"/>
          <w:u w:val="single"/>
        </w:rPr>
        <w:t>GGTACC</w:t>
      </w:r>
      <w:r>
        <w:rPr>
          <w:color w:val="FF0000"/>
          <w:sz w:val="13"/>
        </w:rPr>
        <w:t>ATGACGAACTACGGTGCGATTCCGACGTCGTCTCATGCATCTCCGTTGGTGGATGTCGAGTCTCTCTCACGCGCTAAACACCGTATCAAAGCCGGGCTAGCCACGCGCCGTGCTTGGAGAGTGATGTTCGATTTCCACTCCATGGGACTGCCTCACGGTGTCTCCGATGCGTTCACAAGAATCAAGACCAATCTTGCTTACTTCCGTATGAACTACGCAATCGTTGTCTTGATCGTTATCTTCTTCAGCTTGATCTGGCATCCGACATCGCTCATCGTCTTCACCGTCTTGGTCGTTGTTTGGATCTTTCTGTATTTTCTCCGTGATGAGCCTATCAAGCTGTTCCGGTTTCAGATCGATGATCGGACGGTCTTGATTGTTTTATCGGTGTTAACCGTCGTTTTACTCCTGTTGACCAACGCGACGTTTAATATTGTTGGAGCGCTTGTGACCGGAGCTGTGTTGGTTTTGATCCATTCGGTGGTTAGGAAGACGGAGGATCTTTTCTTGGATGAAGAAGCGGCGACGACTGAGACTTCTGGGCTGACGTCATACCCGTCGACT</w:t>
      </w:r>
      <w:r>
        <w:rPr>
          <w:sz w:val="13"/>
          <w:u w:val="single"/>
        </w:rPr>
        <w:t>CCCGGG</w:t>
      </w:r>
      <w:r>
        <w:rPr>
          <w:sz w:val="13"/>
        </w:rPr>
        <w:t>AGGCCTTCT</w:t>
      </w:r>
      <w:commentRangeStart w:id="3"/>
      <w:r>
        <w:rPr>
          <w:sz w:val="13"/>
          <w:u w:val="single"/>
        </w:rPr>
        <w:t>GACTACAAGGACGACGATGACAAGGACTACAAGGACGACGATGACAAG</w:t>
      </w:r>
      <w:r>
        <w:rPr>
          <w:vanish w:val="false"/>
          <w:sz w:val="13"/>
        </w:rPr>
      </w:r>
      <w:commentRangeEnd w:id="3"/>
      <w:r>
        <w:commentReference w:id="3"/>
      </w:r>
      <w:r>
        <w:rPr>
          <w:sz w:val="13"/>
        </w:rPr>
        <w:t>TGACTGCAGATCGTTCAACATTTGGCAATAAAGTTCTTAAGATTGAATCCTGTTGCCGGTCTTGCGATGATATCATATAATTTCTGTTGAATTACGTTAAGCATGTATAATTAAATGTAATGCTGACGTATTTATGAGATGGGTTTTATGATAAAAGCCCGCATTTACTTTATACCCATAGAAACAAATTAGCGCCAAATAAGAAA</w:t>
      </w:r>
    </w:p>
    <w:p>
      <w:pPr>
        <w:pStyle w:val="Normal"/>
        <w:rPr>
          <w:color w:val="FF0000"/>
          <w:sz w:val="13"/>
        </w:rPr>
      </w:pPr>
      <w:r>
        <w:rPr>
          <w:sz w:val="13"/>
        </w:rPr>
        <w:t>引物</w:t>
      </w:r>
      <w:r>
        <w:rPr>
          <w:rFonts w:cs="Calibri" w:eastAsia="Calibri"/>
          <w:sz w:val="13"/>
        </w:rPr>
        <w:t xml:space="preserve"> </w:t>
      </w:r>
      <w:r>
        <w:rPr>
          <w:sz w:val="13"/>
        </w:rPr>
        <w:t xml:space="preserve">A1F3 flag-F </w:t>
      </w:r>
      <w:r>
        <w:rPr>
          <w:sz w:val="13"/>
        </w:rPr>
        <w:t>CTCCGTGGATCC</w:t>
      </w:r>
      <w:r>
        <w:rPr>
          <w:sz w:val="13"/>
          <w:u w:val="single"/>
        </w:rPr>
        <w:t>GGTACC</w:t>
      </w:r>
      <w:r>
        <w:rPr>
          <w:sz w:val="13"/>
        </w:rPr>
        <w:t>ATGACGAACTACGG</w:t>
      </w:r>
    </w:p>
    <w:p>
      <w:pPr>
        <w:pStyle w:val="Normal"/>
        <w:rPr>
          <w:rFonts w:ascii="Times New Roman" w:hAnsi="Times New Roman" w:cs="Times New Roman"/>
          <w:sz w:val="13"/>
        </w:rPr>
      </w:pPr>
      <w:r>
        <w:rPr>
          <w:rFonts w:eastAsia="Calibri" w:cs="Calibri"/>
          <w:color w:val="FF0000"/>
          <w:sz w:val="13"/>
        </w:rPr>
        <w:t xml:space="preserve">     </w:t>
      </w:r>
      <w:r>
        <w:rPr>
          <w:sz w:val="13"/>
        </w:rPr>
        <w:t xml:space="preserve">A1F3 flag-R </w:t>
      </w:r>
      <w:r>
        <w:rPr>
          <w:sz w:val="13"/>
        </w:rPr>
        <w:t>AGAAGGCCT</w:t>
      </w:r>
      <w:r>
        <w:rPr>
          <w:sz w:val="13"/>
          <w:u w:val="single"/>
        </w:rPr>
        <w:t>CCCGGG</w:t>
      </w:r>
      <w:r>
        <w:rPr>
          <w:sz w:val="13"/>
        </w:rPr>
        <w:t>AGTCGACGGGTAT</w:t>
      </w:r>
    </w:p>
    <w:p>
      <w:pPr>
        <w:pStyle w:val="Normal"/>
        <w:rPr>
          <w:rFonts w:ascii="Times New Roman" w:hAnsi="Times New Roman" w:cs="Times New Roman"/>
          <w:color w:val="000000"/>
          <w:sz w:val="13"/>
        </w:rPr>
      </w:pPr>
      <w:r>
        <w:rPr>
          <w:rFonts w:cs="Times New Roman" w:ascii="Times New Roman" w:hAnsi="Times New Roman"/>
          <w:color w:val="000000"/>
          <w:sz w:val="13"/>
        </w:rPr>
      </w:r>
    </w:p>
    <w:p>
      <w:pPr>
        <w:pStyle w:val="Normal"/>
        <w:rPr/>
      </w:pPr>
      <w:r>
        <w:rPr/>
        <w:t xml:space="preserve">35S-PRA1.F3-flag </w:t>
      </w:r>
      <w:r>
        <w:rPr/>
        <w:t>重新测序</w:t>
      </w:r>
    </w:p>
    <w:p>
      <w:pPr>
        <w:pStyle w:val="Normal"/>
        <w:rPr>
          <w:color w:val="FF0000"/>
          <w:sz w:val="13"/>
        </w:rPr>
      </w:pPr>
      <w:r>
        <w:rPr>
          <w:color w:val="FF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ACACCTTGGGCCAAGCTTGGGGTCGCGCCCCACGGATGGTATAAGAATAAAGGCATTCCGCGTGCAGGATTCACCCGTTCGCCTCTCACCTTTTCGCTGTACTCTCTCGCCACACACACCCCCTCTCCAGCTCCGTTGGAGCTCCGGACAGCAGCAGGCGCGGGGCGGTCACGTAGTAAGCAGCTCTCGGCTCCCTCTCCCCTTGCTCCGTGGATCCGGTACC</w:t>
      </w:r>
      <w:r>
        <w:rPr>
          <w:color w:val="FF0000"/>
          <w:sz w:val="13"/>
        </w:rPr>
        <w:t>ATGACGAACTACGGTGCGATTCCGACGTCGTCTCATGCATCTCCGTTGGTGGATGTCGAGTCTCTCTCACGCGCTAAACACCGTATCAAAGCCGGGCTAGCCACGCGCCGTGCTTGGAGAGTGATGTTCGATTTCCACTCCATGGGACTGCCTCACGGTGTCTCCGATGCGTTCACAAGAATCAAGACCAATCTTGCTTACTTCCGTATGAACTACGCAATCGTTGTCTTGATCGTTATCTTCTTCAGCTTGATCTGGCATCCGACATCGCTCATCGTCTTCACCGTCTTGGTCGTTGTTTGGATCTTTCTGTATTTTCTCCGTGATGAGCCTATCAAGCTGTTCCGGTTTCAGATCGATGATCGGACGGTCTTGATTGTTTTATCGGTGTTAACCGTCGTTTTACTCCTGTTGACCAACGCGACGTTTAATATTGTTGGAGCGCTTGTGACCGGAGCTGTGTTGGTTTTGATCCATTCGGTGGTTAGGAAGACGGAGGATCTTTTCTTGGATGAAGAAGCGGCGACGACTGAGACTTCTGGGCTGACGTCATACCCGTCGACT</w:t>
      </w:r>
      <w:r>
        <w:rPr>
          <w:color w:val="000000"/>
          <w:sz w:val="13"/>
          <w:u w:val="single"/>
        </w:rPr>
        <w:t>CCCGGG</w:t>
      </w:r>
      <w:r>
        <w:rPr>
          <w:color w:val="000000"/>
          <w:sz w:val="13"/>
        </w:rPr>
        <w:t>AGGCCTTCT</w:t>
      </w:r>
      <w:r>
        <w:rPr>
          <w:color w:val="000000"/>
          <w:sz w:val="13"/>
          <w:u w:val="single"/>
        </w:rPr>
        <w:t>GACTACAAGGACGACGATGACAAGGACTACAAGGACGACGATGACAAG</w:t>
      </w:r>
      <w:r>
        <w:rPr>
          <w:color w:val="000000"/>
          <w:sz w:val="13"/>
        </w:rPr>
        <w:t>TGACTGCAGATCGTTCAAACATTTGGCAATAAAGTTTCTTAAGATTGAATCCTGTTGCCGGTCTTGCGATGATTATCAATAAATTTCGGTTGAATTACGTTAAGCATGTAATAATTAACATGTAATGCATGACGTTATTATGAAATGGGTTTTATGATTAAAATCCCGCAATTAACATTTAATACGCGAAAGAAAACAAAATAACGCGCCAACTAGGAAAAATTTTCGCGCCGGGTGTC</w: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3</w:t>
      </w:r>
      <w:r>
        <w:rPr>
          <w:color w:val="000000"/>
          <w:sz w:val="13"/>
        </w:rPr>
        <w:t>5</w:t>
      </w:r>
      <w:r>
        <w:rPr>
          <w:color w:val="000000"/>
          <w:sz w:val="13"/>
        </w:rPr>
        <w:t>S</w:t>
      </w:r>
      <w:r>
        <w:rPr>
          <w:color w:val="000000"/>
          <w:sz w:val="13"/>
        </w:rPr>
        <w:t xml:space="preserve"> </w:t>
      </w:r>
      <w:r>
        <w:rPr>
          <w:color w:val="000000"/>
          <w:sz w:val="13"/>
        </w:rPr>
        <w:t>PRA</w:t>
      </w:r>
      <w:r>
        <w:rPr>
          <w:color w:val="000000"/>
          <w:sz w:val="13"/>
        </w:rPr>
        <w:t>1.</w:t>
      </w:r>
      <w:r>
        <w:rPr>
          <w:color w:val="000000"/>
          <w:sz w:val="13"/>
        </w:rPr>
        <w:t>F</w:t>
      </w:r>
      <w:r>
        <w:rPr>
          <w:color w:val="000000"/>
          <w:sz w:val="13"/>
        </w:rPr>
        <w:t>3 -</w:t>
      </w:r>
      <w:r>
        <w:rPr>
          <w:color w:val="000000"/>
          <w:sz w:val="13"/>
        </w:rPr>
        <w:t>Y</w:t>
      </w:r>
      <w:r>
        <w:rPr>
          <w:color w:val="000000"/>
          <w:sz w:val="13"/>
        </w:rPr>
        <w:t>72</w:t>
      </w:r>
      <w:r>
        <w:rPr>
          <w:color w:val="000000"/>
          <w:sz w:val="13"/>
        </w:rPr>
        <w:t>A</w:t>
      </w:r>
      <w:r>
        <w:rPr>
          <w:color w:val="000000"/>
          <w:sz w:val="13"/>
        </w:rPr>
        <w:t>-</w:t>
      </w:r>
      <w:r>
        <w:rPr>
          <w:color w:val="000000"/>
          <w:sz w:val="13"/>
        </w:rPr>
        <w:t xml:space="preserve"> flag</w: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ACACCTTGGGCCAAGCTTGGGGTCGCGCCCCACGGATGGTATAAGAATAAAGGCATTCCGCGTGCAGGATTCACCCGTTCGCCTCTCACCTTTTCGCTGTACTCTCTCGCCACACACACCCCCTCTCCAGCTCCGTTGGAGCTCCGGACAGCAGCAGGCGCGGGGCGGTCACGTAGTAAGCAGCTCTCGGCTCCCTCTCCCCTTGCTCCGTGGATCCGGTACC</w:t>
      </w:r>
      <w:r>
        <w:rPr>
          <w:color w:val="FF0000"/>
          <w:sz w:val="13"/>
        </w:rPr>
        <w:t>ATGACGAACTACGGTGCGATTCCGACGTCGTCTCATGCATCTCCGTTGGTGGATGTCGAGTCTCTCTCACGCGCTAAACACCGTATCAAAGCCGGGCTAGCCACGCGCCGTGCTTGGAGAGTGATGTTCGATTTCCACTCCATGGGACTGCCTCACGGTGTCTCCGATGCGTTCACAAGAATCAAGACCAATCTTGCTTACTTCCGTATGAAC</w:t>
      </w:r>
      <w:r>
        <w:rPr>
          <w:color w:val="000000"/>
          <w:sz w:val="13"/>
        </w:rPr>
        <w:t>GCC</w:t>
      </w:r>
      <w:r>
        <w:rPr>
          <w:color w:val="FF0000"/>
          <w:sz w:val="13"/>
        </w:rPr>
        <w:t>GCAATCGTTGTCTTGATCGTTATCTTCTTCAGCTTGATCTGGCATCCGACATCGCTCATCGTCTTCACCGTCTTGGTCGTTGTTTGGATCTTTCTGTATTTTCTCCGTGATGAGCCTATCAAGCTGTTCCGGTTTCAGATCGATGATCGGACGGTCTTGATTGTTTTATCGGTGTTAACCGTCGTTTTACTCCTGTTGACCAACGCGACGTTTAATATTGTTGGAGCGCTTGTGACCGGAGCTGTGTTGGTTTTGATCCATTCGGTGGTTAGGAAGACGGAGGATCTTTTCTTGGATGAAGAAGCGGCGACGACTGAGACTTCTGGGCTGACGTCATACCCGTCGACT</w:t>
      </w:r>
      <w:r>
        <w:rPr>
          <w:color w:val="000000"/>
          <w:sz w:val="13"/>
          <w:u w:val="single"/>
        </w:rPr>
        <w:t>CCCGGG</w:t>
      </w:r>
      <w:r>
        <w:rPr>
          <w:color w:val="000000"/>
          <w:sz w:val="13"/>
        </w:rPr>
        <w:t>AGGCCTTCT</w:t>
      </w:r>
      <w:r>
        <w:rPr>
          <w:color w:val="000000"/>
          <w:sz w:val="13"/>
          <w:u w:val="single"/>
        </w:rPr>
        <w:t>GACTACAAGGACGACGATGACAAGGACTACAAGGACGACGATGACAAG</w:t>
      </w:r>
      <w:r>
        <w:rPr>
          <w:color w:val="000000"/>
          <w:sz w:val="13"/>
        </w:rPr>
        <w:t>TGACTGCAGATCGTTCAAACATTTGGCAATAAAGTTTCTTAAGATTGAATCCTGTTGCCGGTCTTGCGATGATTATCAATAAATTTCGGTTGAATTACGTTAAGCATGTAATAATTAACATGTAATGCATGACGTTATTATGAAATGGGTTTTATGATTAAAATCCCGCAATTAACATTTAATACGCGAAAGAAAACAAAATAACGCGCCAACTAGGAAAAATTTTCGCGCCGGGTGTC</w: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FF0000"/>
          <w:sz w:val="13"/>
        </w:rPr>
      </w:pPr>
      <w:r>
        <w:rPr>
          <w:color w:val="FF0000"/>
          <w:sz w:val="13"/>
        </w:rPr>
      </w:r>
    </w:p>
    <w:p>
      <w:pPr>
        <w:pStyle w:val="Normal"/>
        <w:numPr>
          <w:ilvl w:val="0"/>
          <w:numId w:val="1"/>
        </w:numPr>
        <w:rPr/>
      </w:pPr>
      <w:r>
        <w:rPr/>
        <w:t>35S-PRA1.F4-flag</w: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TTTCCTTGGGCCAAGCTTGGGGTCGCGCCCCACGGATGGTATAAGAATAAAGGCATTCCGCGTGCAGGATTCACCCGTTCGCCTCTCACCTTTTCGCTGTACTCTCTCGCCACACACACCCCCTCTCCAGCTCCGTTGGAGCTCCGGACAGCAGCAGGCGCGGGGCGGTCACGTAGTAAGCAGCTCTCGGCTCCCTCTCCCCTTGCTCCGTGGATCC</w:t>
      </w:r>
      <w:r>
        <w:rPr>
          <w:color w:val="000000"/>
          <w:sz w:val="13"/>
          <w:u w:val="single"/>
        </w:rPr>
        <w:t>GGTACC</w:t>
      </w:r>
      <w:r>
        <w:rPr>
          <w:color w:val="FF0000"/>
          <w:sz w:val="13"/>
        </w:rPr>
        <w:t>ATGGCGAACAACGACGAGATTACCACGTCGTCTCATGCATCTCCGGCAGTGAATCACGAGTCTATCTCACGCGCTAAGCAACGTATCAAAGACGGACTAGCCACGCGCCGCTCCTGGAGGGTGATGTTCGATTTACACTCCACGGGACTACCTCACGGCGTCTCCGATGTTTTCTCAAGAATCAAGACAAATCTTGCTTACTTCCGTAGTAATTACGCAATCGTAATCTTGAACGTCATATTCTTCAGCTTGATTTGGCATCCGACCTCGCTCATCGTCTTTACCGGTTTGGTTTTCCTATGGATCTTCCTTTATTTTCTCCGTGATGTGCCTCTCAAGGTGTTCAGGTTTCAAATCGACGATCGTGCGGTCTTGATTGGTCTATCGGTGATTACCATCGTTCTACTTCTATTGACCAACGCGACGTTTAATATTGTTGCGGCGTTGATGGCCGGAGCTGTGTTGGTTCTGATCCATGCGGTGATTAGGAAGACGGATGATCTTTTTTTGGATGAAGAAGCGGCGACGACTGAGACTTCAGGACTGACGTCACACCCTTCGTCT</w:t>
      </w:r>
      <w:r>
        <w:rPr>
          <w:color w:val="000000"/>
          <w:sz w:val="13"/>
          <w:u w:val="single"/>
        </w:rPr>
        <w:t>CCCGGG</w:t>
      </w:r>
      <w:r>
        <w:rPr>
          <w:color w:val="000000"/>
          <w:sz w:val="13"/>
        </w:rPr>
        <w:t>AGGCCTTCT</w:t>
      </w:r>
      <w:commentRangeStart w:id="4"/>
      <w:r>
        <w:rPr>
          <w:color w:val="000000"/>
          <w:sz w:val="13"/>
          <w:u w:val="single"/>
        </w:rPr>
        <w:t>GACTACAAGGACGACGATGACAAGGACTACAAGGACGACGATGACAAG</w:t>
      </w:r>
      <w:r>
        <w:rPr>
          <w:vanish w:val="false"/>
          <w:color w:val="000000"/>
          <w:sz w:val="13"/>
        </w:rPr>
      </w:r>
      <w:commentRangeEnd w:id="4"/>
      <w:r>
        <w:commentReference w:id="4"/>
      </w:r>
      <w:r>
        <w:rPr>
          <w:color w:val="000000"/>
          <w:sz w:val="13"/>
        </w:rPr>
        <w:t>TGACTGCAGATCGTTCAACATTTGGCAATAAAGTTCTTAAGATTGAATCCTGTTGCCGGTCTTGCGATGATATCATATAATTTCTGTTGAATTACGTTAAGCATGTATAATTAAATGTAATGCTGACGTATTTATGAGATGGGTTTTATGATAAAAGCCCGCATTTACTTTATACCCATAGAAACAAATTAGCGCCAAATAAGAAA</w:t>
      </w:r>
    </w:p>
    <w:p>
      <w:pPr>
        <w:pStyle w:val="Normal"/>
        <w:rPr>
          <w:sz w:val="13"/>
        </w:rPr>
      </w:pPr>
      <w:r>
        <w:rPr>
          <w:sz w:val="13"/>
        </w:rPr>
        <w:t>引物</w:t>
      </w:r>
      <w:r>
        <w:rPr>
          <w:rFonts w:cs="Calibri" w:eastAsia="Calibri"/>
          <w:sz w:val="13"/>
        </w:rPr>
        <w:t xml:space="preserve"> </w:t>
      </w:r>
      <w:r>
        <w:rPr>
          <w:sz w:val="13"/>
        </w:rPr>
        <w:t xml:space="preserve">A1F4 flag-F </w:t>
      </w:r>
      <w:r>
        <w:rPr>
          <w:sz w:val="13"/>
        </w:rPr>
        <w:t>CCGTGGATCC</w:t>
      </w:r>
      <w:r>
        <w:rPr>
          <w:sz w:val="13"/>
          <w:u w:val="single"/>
        </w:rPr>
        <w:t>GGTACC</w:t>
      </w:r>
      <w:r>
        <w:rPr>
          <w:sz w:val="13"/>
        </w:rPr>
        <w:t>ATGGCGAACAACG</w:t>
      </w:r>
    </w:p>
    <w:p>
      <w:pPr>
        <w:pStyle w:val="HTML"/>
        <w:rPr>
          <w:rFonts w:ascii="Calibri" w:hAnsi="Calibri" w:cs="Times New Roman"/>
          <w:kern w:val="2"/>
          <w:sz w:val="13"/>
          <w:szCs w:val="22"/>
        </w:rPr>
      </w:pPr>
      <w:r>
        <w:rPr>
          <w:sz w:val="13"/>
        </w:rPr>
        <w:t xml:space="preserve">     </w:t>
      </w:r>
      <w:r>
        <w:rPr>
          <w:sz w:val="13"/>
        </w:rPr>
        <w:t xml:space="preserve">A1F4 flag-R  </w:t>
      </w:r>
      <w:r>
        <w:rPr>
          <w:rFonts w:cs="Times New Roman" w:ascii="Calibri" w:hAnsi="Calibri"/>
          <w:kern w:val="2"/>
          <w:sz w:val="13"/>
          <w:szCs w:val="22"/>
        </w:rPr>
        <w:t>TCAGAAGGCCTCCCGGGAGACGAAGGGT</w:t>
      </w:r>
    </w:p>
    <w:p>
      <w:pPr>
        <w:pStyle w:val="HTML"/>
        <w:rPr>
          <w:rFonts w:ascii="Calibri" w:hAnsi="Calibri" w:cs="Times New Roman"/>
          <w:kern w:val="2"/>
          <w:sz w:val="13"/>
          <w:szCs w:val="22"/>
        </w:rPr>
      </w:pPr>
      <w:r>
        <w:rPr>
          <w:rFonts w:cs="Times New Roman" w:ascii="Calibri" w:hAnsi="Calibri"/>
          <w:kern w:val="2"/>
          <w:sz w:val="13"/>
          <w:szCs w:val="22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15"/>
          <w:szCs w:val="15"/>
        </w:rPr>
        <w:t>ACACCTTGGGCCAAGCTTGGGGTCGCGCCCCACGGATGGTATAAGAATAAAGGCATTCCGCGTGCAGGATTCACCCGTTCGCCTCTCACCTTTTCGCTGTACTCTCTCGCCACACACACCCCCTCTCCAGCTCCGTTGGAGCTCCGGACAGCAGCAGGCGCGGGGCGGTCACGTAGTAAGCAGCTCTCGGCTCCCTCTCCCCTTGCTCCGTGGATCCGGTACC</w:t>
      </w:r>
      <w:r>
        <w:rPr>
          <w:rFonts w:cs="Times New Roman" w:ascii="Times New Roman" w:hAnsi="Times New Roman"/>
          <w:color w:val="FF0000"/>
          <w:sz w:val="15"/>
          <w:szCs w:val="15"/>
        </w:rPr>
        <w:t>ATGGCGAACAACGACGAG</w:t>
      </w:r>
      <w:r>
        <w:rPr>
          <w:rFonts w:cs="Times New Roman" w:ascii="Times New Roman" w:hAnsi="Times New Roman"/>
          <w:sz w:val="15"/>
          <w:szCs w:val="15"/>
        </w:rPr>
        <w:t>ATTACCACGTCGTCTCATGCATCTCCGGCAGTGAATCACGAGTCTATCTCACGCGCTAAGCAACGTATCAAAGACGGACTAGCCACGCGCCGCTCCTGGAGGGTGATGTTCGATTTACACTCCACGGGACTACCTCACGGCGTCTCCGATGTTTTCTCAAGAATCAAGACAAATCTTGCTTACTTCCGTAGTAATTACGCAATCGTAATCTTGAACGTCATATTCTTCAGCTTGATTTGGCATCCGACCTCGCTCATCGTCTTTACCGGTTTGGTTTTCCTATGGATCTTCCTTTATTTTCTCCGTGATGTGCCTCTCAAGGTGTTCAGGTTTCAAATCGACGATCGTGCGGTCTTGATTGGTCTATCGGTGATTACCATCGTTCTACTTCTATTGACCAACGCGACGTTTAATATTGTTGCGGCGTTGATGGCCGGAGCTGTGTTGGTTCTGATCCATGCGGTGATTAGGAAGACGGATGATCTTTTTTTGGATGAAGAAGCGGCGACGACTGAGACTTCAGGACTGA</w:t>
      </w:r>
      <w:r>
        <w:rPr>
          <w:rFonts w:cs="Times New Roman" w:ascii="Times New Roman" w:hAnsi="Times New Roman"/>
          <w:color w:val="FF0000"/>
          <w:sz w:val="15"/>
          <w:szCs w:val="15"/>
        </w:rPr>
        <w:t>CGTCACACCCTTCGTCT</w:t>
      </w:r>
      <w:r>
        <w:rPr>
          <w:rFonts w:cs="Times New Roman" w:ascii="Times New Roman" w:hAnsi="Times New Roman"/>
          <w:sz w:val="15"/>
          <w:szCs w:val="15"/>
        </w:rPr>
        <w:t>CCCGGGAGGCCTTCT</w:t>
      </w:r>
      <w:r>
        <w:rPr>
          <w:rFonts w:cs="Times New Roman" w:ascii="Times New Roman" w:hAnsi="Times New Roman"/>
          <w:color w:val="00B050"/>
          <w:sz w:val="15"/>
          <w:szCs w:val="15"/>
        </w:rPr>
        <w:t>GACTACAAGGACGACGATGACAAGGACTACAAGGACGACGATGACAAG</w:t>
      </w:r>
      <w:r>
        <w:rPr>
          <w:rFonts w:cs="Times New Roman" w:ascii="Times New Roman" w:hAnsi="Times New Roman"/>
          <w:sz w:val="15"/>
          <w:szCs w:val="15"/>
        </w:rPr>
        <w:t>TGACTGCAGATCGTTCAAACATTTGGCAATAAAGTTTCTTAAGATTGAATCCTGTTGCCGGTCTTGCGATGATTATCATATAATTTCTGTTGAATTACGTTAAGCATGTAATAATTAACATGTAATGCATGACGTTATTTATGAGATGGGTTTTATGATTAGAGTCCGCAATTTACATTTAATACCGATAGAAACAAATATAGCGCGCAACTAGGATAATATCGCGCCGGTGCATCATGTTCAGATCCAAGATAACTGCAAAATGAAATCTAAACAGGGCAAGCTGTTCCGGGGAATTTTTCCCCCCATTCCCAAAATAGGGCGGAAAA</w:t>
      </w:r>
    </w:p>
    <w:p>
      <w:pPr>
        <w:pStyle w:val="Normal"/>
        <w:rPr>
          <w:rFonts w:ascii="Times New Roman" w:hAnsi="Times New Roman" w:cs="Times New Roman"/>
          <w:color w:val="FF0000"/>
          <w:sz w:val="13"/>
          <w:szCs w:val="15"/>
        </w:rPr>
      </w:pPr>
      <w:r>
        <w:rPr>
          <w:rFonts w:cs="Times New Roman" w:ascii="Times New Roman" w:hAnsi="Times New Roman"/>
          <w:color w:val="FF0000"/>
          <w:sz w:val="13"/>
          <w:szCs w:val="15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13"/>
        </w:rPr>
        <w:t>3</w:t>
      </w:r>
      <w:r>
        <w:rPr>
          <w:color w:val="FF0000"/>
          <w:sz w:val="13"/>
        </w:rPr>
        <w:t>5</w:t>
      </w:r>
      <w:r>
        <w:rPr>
          <w:color w:val="FF0000"/>
          <w:sz w:val="13"/>
        </w:rPr>
        <w:t>S</w:t>
      </w:r>
      <w:r>
        <w:rPr>
          <w:color w:val="FF0000"/>
          <w:sz w:val="13"/>
        </w:rPr>
        <w:t xml:space="preserve"> </w:t>
      </w:r>
      <w:r>
        <w:rPr/>
        <w:t>PRA1.F3</w:t>
      </w:r>
      <w:r>
        <w:rPr/>
        <w:t xml:space="preserve"> </w:t>
      </w:r>
      <w:r>
        <w:rPr/>
        <w:t>Y</w:t>
      </w:r>
      <w:r>
        <w:rPr/>
        <w:t>72</w:t>
      </w:r>
      <w:r>
        <w:rPr/>
        <w:t>A</w:t>
      </w:r>
      <w:r>
        <w:rPr/>
        <w:t xml:space="preserve"> </w:t>
      </w:r>
      <w:r>
        <w:rPr/>
        <w:t>flag</w: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ACACCTTGGGCCAAGCTTGGGGTCGCGCCCCACGGATGGTATAAGAATAAAGGCATTCCGCGTGCAGGATTCACCCGTTCGCCTCTCACCTTTTCGCTGTACTCTCTCGCCACACACACCCCCTCTCCAGCTCCGTTGGAGCTCCGGACAGCAGCAGGCGCGGGGCGGTCACGTAGTAAGCAGCTCTCGGCTCCCTCTCCCCTTGCTCCGTGGATCCGGTACC</w:t>
      </w:r>
      <w:commentRangeStart w:id="5"/>
      <w:r>
        <w:rPr>
          <w:color w:val="000000"/>
          <w:sz w:val="13"/>
        </w:rPr>
        <w:t>ATGACGAACTACGGTGCGATTCCGACGTCGTCTCATGCATCTCCGTTGGTGGATGTCGAGTCTCTCTCACGCGCTAAACACCGTATCAAAGCCGGGCTAGCCACGCGCCGTGCTTGGAGAGTGATGTTCGATTTCCACTCCATGGGACTGCCTCACGGTGTCTCCGATGCGTTCACAAGAATCAAGACCAATCTTGCTTACTTCCGTATGAAC</w:t>
      </w:r>
      <w:r>
        <w:rPr>
          <w:color w:val="FF0000"/>
          <w:sz w:val="13"/>
        </w:rPr>
        <w:t>GC</w:t>
      </w:r>
      <w:r>
        <w:rPr>
          <w:color w:val="FF0000"/>
          <w:sz w:val="13"/>
        </w:rPr>
        <w:t>C</w:t>
      </w:r>
      <w:r>
        <w:rPr>
          <w:color w:val="000000"/>
          <w:sz w:val="13"/>
        </w:rPr>
        <w:t>GCAATCGTTGTCTTGATCGTTATCTTCTTCAGCTTGATCTGGCATCCGACATCGCTCATCGTCTTCACCGTCTTGGTCGTTGTTTGGATCTTTCTGTATTTTCTCCGTGATGAGCCTATCAAGCTGTTCCGGTTTCAGATCGATGATCGGACGGTCTTGATTGTTTTATCGGTGTTAACCGTCGTTTTACTCCTGTTGACCAACGCGACGTTTAATATTGTTGGAGCGCTTGTGACCGGAGCTGTGTTGGTTTTGATCCATTCGGTGGTTAGGAAGACGGAGGATCTTTTCTTGGATGAAGAAGCGGCGACGACTGAGACTTCTGGGCTGACGTCATACCCGTCGACT</w:t>
      </w:r>
      <w:r>
        <w:rPr>
          <w:vanish w:val="false"/>
          <w:color w:val="000000"/>
          <w:sz w:val="13"/>
        </w:rPr>
      </w:r>
      <w:commentRangeEnd w:id="5"/>
      <w:r>
        <w:commentReference w:id="5"/>
      </w:r>
      <w:r>
        <w:rPr>
          <w:color w:val="000000"/>
          <w:sz w:val="13"/>
          <w:u w:val="single"/>
        </w:rPr>
        <w:t>CCCGGG</w:t>
      </w:r>
      <w:r>
        <w:rPr>
          <w:color w:val="000000"/>
          <w:sz w:val="13"/>
        </w:rPr>
        <w:t>AGGCCTTCT</w:t>
      </w:r>
      <w:r>
        <w:rPr>
          <w:color w:val="000000"/>
          <w:sz w:val="13"/>
          <w:u w:val="single"/>
        </w:rPr>
        <w:t>GACTACAAGGACGACGATGACAAGGACTACAAGGACGACGATGACAAG</w:t>
      </w:r>
      <w:r>
        <w:rPr>
          <w:color w:val="000000"/>
          <w:sz w:val="13"/>
        </w:rPr>
        <w:t>TGACTGCAGATCGTTCAAACATTTGGCAATAAAGTTTCTTAAGATTGAATCCTGTTGCCGGTCTTGCGATGATTATCAATAAATTTCGGTTGAATTACGTTAAGCATGTAATAATTAACATGTAATGCATGACGTTATTATGAAATGGGTTTTATGATTAAAATCCCGCAATTAACATTTAATACGCGAAAGAAAACAAAATAACGCGCCAACTAGGAAAAATTTTCGCGCCGGGTGTC</w:t>
      </w:r>
    </w:p>
    <w:p>
      <w:pPr>
        <w:pStyle w:val="Normal"/>
        <w:rPr>
          <w:color w:val="FF0000"/>
          <w:sz w:val="13"/>
        </w:rPr>
      </w:pPr>
      <w:r>
        <w:rPr>
          <w:color w:val="FF0000"/>
          <w:sz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ymj" w:date="2019-09-18T14:14:00Z" w:initials="y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DYKDDDKDYKDDDK</w:t>
      </w:r>
    </w:p>
  </w:comment>
  <w:comment w:id="1" w:author="ymj" w:date="2019-09-18T14:20:00Z" w:initials="y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DYKDDDKDYKDDDK</w:t>
      </w:r>
    </w:p>
  </w:comment>
  <w:comment w:id="2" w:author="ymj" w:date="2019-09-18T14:21:00Z" w:initials="y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DYKDDDKDYKDDDK</w:t>
      </w:r>
    </w:p>
  </w:comment>
  <w:comment w:id="3" w:author="ymj" w:date="2019-09-18T14:23:00Z" w:initials="y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DYKDDDKDYKDDDK</w:t>
      </w:r>
    </w:p>
  </w:comment>
  <w:comment w:id="4" w:author="ymj" w:date="2019-09-18T14:25:00Z" w:initials="y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DYKDDDKDYKDDDK</w:t>
      </w:r>
    </w:p>
  </w:comment>
  <w:comment w:id="5" w:author="Yang Lang" w:date="2020-07-24T17:11:00Z" w:initials="YL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Y72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16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3:00Z</dcterms:created>
  <dc:creator>Administrator</dc:creator>
  <dc:description/>
  <cp:keywords/>
  <dc:language>en-US</dc:language>
  <cp:lastModifiedBy>Yang Lang</cp:lastModifiedBy>
  <dcterms:modified xsi:type="dcterms:W3CDTF">2022-06-27T10:53:00Z</dcterms:modified>
  <cp:revision>12</cp:revision>
  <dc:subject/>
  <dc:title/>
</cp:coreProperties>
</file>